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169469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16946965"/>
            <w:bookmarkStart w:id="1" w:name="__Fieldmark__0_12169469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