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96469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68216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71836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9700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