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541740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187734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330399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921268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