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35919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80621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22564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33336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01324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287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