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5546268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6695385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2669951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390438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7904843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5451366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5016631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2534828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2985253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4133018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3825521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1354826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4806593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7851696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9626656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674263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7633611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3554509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7699808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4268511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3172408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7188121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663245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2170178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7802395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