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0758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23319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05180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23027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399695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74446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762919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37974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70470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7711781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72880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9346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99348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55139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15530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479863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91793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981070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231985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86828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946515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56623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