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8434711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8959123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6666762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0281830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5203365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