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19546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64567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45261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42036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39264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98325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71836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