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0507988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9056461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4722668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