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4983271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709691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8494288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5496987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2638687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711985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6626291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3238961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7569796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1004796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5600014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8656452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3495626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8833735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1254886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4491656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0768028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6236197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5273901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452939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9351655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3622058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