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91354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50671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89440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69915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93359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