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04600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91042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15646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94607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05417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46279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1996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