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84789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63463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97982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07958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62863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52448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