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551416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282866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038691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