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2270541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339720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5181113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454691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2986447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269045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5612388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5073215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4614930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287474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524436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223771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329373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0320719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163791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5020929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6916327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884873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584375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556977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994221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869282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784719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87578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753933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