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4098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3448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3361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63513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