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071580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6614879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516843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8688849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