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31864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6234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2712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49458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