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881713430"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828927230"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098888204"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050787413"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368075905"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