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28526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78287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54269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33150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37474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46507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67573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32201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86090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49768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83855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31944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163236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0289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94960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33025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411380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87088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0972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73344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22196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33140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41204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73124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11988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