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98699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97900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83555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72504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25706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96219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