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36366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61852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6087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5600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88027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82211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88773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68741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42155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18498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69819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04279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58079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50749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13443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6135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31321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14967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0515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22788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7569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06514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