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0146950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2169955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9140129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1636266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718925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3872338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3450509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