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982854822"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873140941"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442545454"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