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83203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20552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66313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109843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49847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14389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76993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