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77780462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56571782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33389502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719551587"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330782128"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03191991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729301399"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410007345"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202071480"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727908627"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122957987"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812531087"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60308254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266614900"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746365387"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958760487"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446833926"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567719398"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531405985"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773346871"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016164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4834315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