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6843213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2968321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8581962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3225008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993230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