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7208964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6075700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4149304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4441502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4071740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5733949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6289966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14908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4516954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7013292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3726042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3719786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8317554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5763879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095108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4563874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4694140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5446390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2845144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6789906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6549609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5215531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7256724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0740195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5155698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