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42055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94291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89477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09563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37208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06967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