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27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126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56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96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58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73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25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24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33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7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98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9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11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630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0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19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