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32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109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82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556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15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4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89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38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92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97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7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488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23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218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89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44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24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