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059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404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373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321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124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406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767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697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755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857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508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353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612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