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4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314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3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79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4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47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6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9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898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4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00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3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0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