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362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96436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4238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38293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78805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4433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3162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2583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3557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32994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1750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188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0442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