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419277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732118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645809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354860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682287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007660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840127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51645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