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32765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79283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46274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5621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