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0853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91351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0221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47887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