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57505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320600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03662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16160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