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1705206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3164329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