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499213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695973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091073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994242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