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51000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8288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09198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39633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