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75323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56042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1691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