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13340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24553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281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09711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