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66199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90639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99705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71384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46984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74434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47491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29947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69083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56576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78349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44951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64707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