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084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084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264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951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400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359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25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334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91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681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653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992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665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436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91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533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611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