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298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9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225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286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373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949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877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3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35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536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64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402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79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203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03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06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