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683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837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773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969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795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325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452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84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110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684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164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07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603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