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26739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22762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76224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79836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95537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65483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04687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39900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30847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34738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28389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67125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30525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88257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97274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