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036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19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315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301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85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436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401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891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498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22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353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53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087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669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595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