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307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331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112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256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840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582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113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121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338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236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932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082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322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731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850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324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22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