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907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358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620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8330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124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896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708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164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2243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571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154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087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948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802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760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389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02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