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436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8863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054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3412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9577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0358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3107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410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3291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9956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4143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9929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0694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002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0762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