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57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776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13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428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26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509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80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229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370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465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28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62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913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54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528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