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365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73568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9596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0340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2061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38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19529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1583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7985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9710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9793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816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8857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