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70309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38716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9465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0565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