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7291706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4865784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1316296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0270164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