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26357445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360895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794034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400272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