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SJOINT_INSERT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 t. DISJOINT(x INSERT s)t = DISJOINT s t /\ ~x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