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po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t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fl l x ==&gt; l(x,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 z. l(x,y) /\ l(y,z) ==&gt; l(x,z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l(x,y) /\ l(y,x) ==&gt;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