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4 1999/04/16 01:51:29 stan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