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ue.scm implements John Ramsdell's multiple values 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RS.  I'm including his TeX version of the proposa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what it does is adds two functions to Scheme, name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-WITH-VALUES.  The former takes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passes them to its continuation; the latter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 and a function, calls the thunk, and passes th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 returns to the function.  CALL-WITH-VALUES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can be created that takes zero arguments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; if a continuation which is created in another m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ther than one argument, the behaviou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depends on records being available, and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implementation; but you won't get a fast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interpreter support.  It was written by david car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@husc.harvard.edu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ohn's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Multiple values compromise proposal of December 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is raw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size by -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vcall{call-with-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vcontinue{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are directed to add text to R$^5$RS so a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{\tt \mvcontinue{}} and {\tt\mvcall{}}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s.  The {\tt \mvcontinue{}} procedure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, and simply passes them to its contin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mvcall{}} procedure takes a thunk and a procedure,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k with a continuation that, when passed some value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was the second argument to the {\tt\mvcall{}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values as arguments.  Except for continuatio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\mvcall{}} procedure, all continuations tak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now; the effect of passing no value or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ations that were not created by the {\tt\mvcall{}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pecified (as indeed it is unspecified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mal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it \mvcontinue{}} = \lambda\epsilon^*\kappa . \kappa\epsilon^*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\it \mvcall{}} = \hbox{\it twoarg }(\lambda \epsil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ilon_2\kappa . \hbox{ \it applicate } \epsilon_1 \langle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mbda \epsilon^* . \hbox{ \it applicate } \epsil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ilon^* \kappa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