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3793182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622062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4910031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0823682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