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create a rectangle of the desired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nd definition for use as an annotated object. 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th the desired parameters is obta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a color for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idth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the line width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l Rect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rectangle with the current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method of placement, either by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parameters "Corner x", "Corner y", "Diag x", and "Diag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 when KEYBOARD placem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 options, the four Action Button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ortion of the Guide Pane provide the user with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