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.TH  Cantata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`QUIT' button is used to terminate the \fBcantata\fP editing ses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are glyphs in the workspace, you will be prompted if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ve the contents of the current workspace.  The options are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CANCEL"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workspace, i.e. do not qu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P "EXIT"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aving anyth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SAVE"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nts of the worksp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`SAVE' is selected, the user will be prompted for a filenam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tata.wksp), then the entire workspace, including intermediate resul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aved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workspaces may be restored via the `File Utilities' subform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`Workspace' interaction subfor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QUIT from a \fIsubprocedure\fP workspace, \fBcantata\fP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for saving the subprocedure.  Be sure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procedure workspace \fIbefore\fP exiting from the procedur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