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OMPO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UIS: 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help button \fIMUST\fP be used on UIS pa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reating for \fBcantata\fP.  To create a sing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pane that you are editing, select the "HELP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is will pop up a list with a template -H lin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line and then fill out the active fields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rds of the \fBcomposer\fP form. (It is possible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help button, but 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 correctly fill out the "Help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name is used by \fBcantata\fP to fin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descrip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location would be \f(CW{toolbox name}/doc/manpages/routine.1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Bcantata\fP, this help file is derived or a format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 1 page for the program that you are writing.  The man 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by \fBghostwriter\fP.  The program \fBhelppag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n 1 pages for use by \fBcantata\fP, but if you use \fBkinstall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done automatically for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