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2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the grid ON, click on the action button next to "Gri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ot will be redrawn with grid marks at the major tic interva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nge in the workspace viewport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closed box for the axes, click on the action button next to "Box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the button from OFF to ON. The plot will be redrawn with a closed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he X and Y axes.  The default is no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Plot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urn the legend OFF, click on the action button next to "Plot Legend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 will be redrawn without a leg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the legend is turned off, the workspace plot area will be re-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extra space that would otherwise have been used for the leg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when the legend is OFF, the plot(s) will be displayed using a much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workspace, and thus may be easier for some users to rea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gend is turned back ON, the viewport must again shrink in siz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room for the leg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Auto Sca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action button next to "Auto Scale" will turn auto scale 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ill redraw the plot with the scale automatically calcul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data.  The minimum and maximum values of the plot data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ing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grid option, the "AXES" action button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the axes line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Numerical Labe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the numerical labels OFF, click on the action button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merical Labels".  This will turn the numerical labels OFF along each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Axes/Title Labe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the axes and title labels OFF, click on the action button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Axes/Title Labels".  This will turn the labels OFF along each axis.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o make them visi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