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auto scale" is "ON", the axes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nice". That is if the user changes the Min or Max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is updated to a "nice" value. If the Interval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in and Max are updated to a "nice" value. Auto 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if the user desires nice axis lab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auto scale" is "ON", the axes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e set to the Min and Max of the data plot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ot the interval is then calculated. After a plo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the Minimum, Maximum and Interval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at is, if the user changes the Interval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will remain unchanged. The same hold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ng the Interval for a plot, the labels may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t enough room to label the axes without over 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bels. To fix this problem, simply change the Interval to b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Note, the minimum and maximum value is always dra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