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-- Description of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system integrates multiple user interface mode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, instructional aids, information processing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ation to produce a comprehensive image/informatio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ol.  This system can easily be tailored to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because the tools of the system can mod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ystem.  This attribute is important i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extensible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infrastructure consists of several layers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s.  A high-level user interface specification (UIS)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software development, embedded in a code generation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qualify as a user interface development system (UIDS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le data exchange format and algorithm librar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pecific layer. 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system is its high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visual language, \fBcantat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asic facilities have been used to buil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for performing image/signal processing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development, and data visu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ources of documentation in Kho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ocumentation is provided via the HELP button that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of the applications with a graphical user interfa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 any of this text, you will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HOROS_HOME/doc/program_name but i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m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man documentation is available via the \fBvman\f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n provides command searching capabilities with the -k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pabilities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pplication programm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$KHOROS_HOME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you will find Volume 1, Khoros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I, Khoros Programmer's Manual, 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X Windows applications, the UIS and PS file formats, the VI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configuration management of the system, \fBghost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, preview, composer,\fP and writing new programs in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evelopment environment revolves arou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 (UIS) that is used by interpreter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to create three user interfaces: a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\fIvgparm\fP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user interface (GUI) supported by the \fIxvforms\fP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isual language user interface, \fBcantat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diagram below describes the inter-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preview or compo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  UIS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+-------+|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+        |  P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|     |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|     |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      |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nductor      |      |      |    ghostwri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      |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      |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X Applications   |      |      |      libra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      |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|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|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antata visual langu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review, composer, ghostwriter (ghostcheck and ghostreader)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nductor\fP represent specific User Interfac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Khoros software structure.  The library of dat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nd the X applications (\fBeditimage, xprism2, xprism3\fP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utility and development libraries (see \fBVolume 2,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Manual\f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S, along with the libraries, acts as input to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hich then gene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clude many of the Khoros tool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grams created by application develop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 system.  All application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horos may be referenced from within \fBcantata\fP, the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breadth of Khoros, a description of those wh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y be helpful.  While these are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separate individuals, in reality, many users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orking across several levels of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pplication developers\fP (working from top to bottom in the Figur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rious tools provided by the Khor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apabilities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routines to be accessed by the visual language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raphical applications.  \fIEnd users\fP of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visual language (shown at the bottom of the Figure)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image processing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