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Cantata 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outines operate on the entire image (not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or local area operations) to produc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O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Remove Interlace -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motion blur in images acquired in video interlac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Boundary Fill-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information from an ultrasonic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Ring Integral-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ring integrals for regions in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Total Harmonic Distoration-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otal harmonic distortion from FFT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Row and Colunm Sums -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row and column s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Rule Based Classifer -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 regions based on predetermined ru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