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D2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 is a message digest algorithm that can be used to conden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essage down to a 16 byte hash.  The functions all nee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D2_CTX which is used to hold the MD2 context during multiple MD2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The normal method of use for this library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2_Init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Upd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Final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md2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gative about MD2 is that it is slow, especially whe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2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eeds to be called to initiate a MD2_CTX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2_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pdates the message digest context being generated with '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the 'data' pointer.  The number of byte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D2_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CTX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when a message digest of the data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D2_Update() is wanted.  The message digest is put in the 'm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nd is MD2_DIGEST_LENGTH (16)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2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erforms a MD2_Init(), followed by a MD2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MD2_Final() (using a local MD2_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digest is put into 'md' if i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value of 'md'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is returned from the function.  If 'md' was NULL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returned is being stored in a static stru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