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2349868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5814400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0481967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3857382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9402259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1471977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