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FS can use an disk volume, you will need to convert it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 into an encrypted SFS one.  The program does this is mksfs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ilesystem), which is very loosely patterned after the Unix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ksfs takes a standard DOS volume (which may be either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may already contain files) and turns in into an encrypted SF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process is non-destructive, so you won't los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volume, except for the (fortunately very rare) case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ower cut while the encryption is taking place (this means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is removed as the disk is being written to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der virtually any software).  If the data being encryp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valuable or there is a risk of a power cut occurring, you shoul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volume completely before you encrypt it, but this step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exception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ksfs on a fixed disk, it will encrypt an entir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dividual files.  This is necessary because an SFS part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OS filesystem, or an OS/2 one, or a HPFS one, or an NTFS o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dozen other possible filesystems.  However you may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ition on your hard drive which is used entirely for DOS, so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FS you would have to make a complete backup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use the FDISK utility to create two smaller parti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backed-up data onto one of the new partitions. 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using one of several programs which will nondestructively spl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rtition into two smaller partitions, one of which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SFS volume[1]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or software setup you are using is somewhat unusu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have drives which are compressed with DoubleSpace, Stacker, or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unusual drive hardware which needs special software like Speed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it), you should read the section "Troubleshooting"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ksfs may, during normal operation, trigger a numb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hich monitor access to certain critical disk and memory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not normally access.  Finally, mksfs will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t under Quarterdeck's DesqView or Microsoft Window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 general not run it while DesqView, Window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oftware is active.  Since mksfs takes an entire disk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it sector by sector, any other software which tries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olume while mksfs is running will come to grief.  If mksf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eing run under either DesqView or Windows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with an option to quit and re-run it from DOS only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nce that any other program will access the disk volu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s it safe for you to run mksfs unde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[-c] [-o] [-t] [-e] [serialnumber=&lt;serial number&gt;] [multi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cess=&lt;mode&gt;] [timeout=&lt;timeout&gt;] [wipe] [volume=&lt;volum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drive 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you can give them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  In addition, you can abbreviate all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xample you can give the `volume=' command as `volume=', `vol=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`v='.  The full commands are given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and -c options are present to allow integrity checks o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and on the operation of mksfs itself, and are cove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 "Troubleshooting" and "Security Analysis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s the DOS drive which will be converted into 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reate an SFS volume from the disk currently in the A: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give each SFS volume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.  Although you can create unnamed (or 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this is not a good idea if you are working with fixed dis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SFS volumes.  If the volumes are anonymous then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of telling SFS which one you want to work with, apar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ption with the SFS driver, which is explain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dvanced SFS Driver Options" below.  mksfs will check for and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reation of anonymous volumes on fix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name to give the SFS volume with the `volume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name was "Secure disk volume"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ume=Secure disk volume"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name, which in this case contains spaces, has been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DOS will break the name apart into separate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paces.  If the name is a single word, you don't need to qu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volume serial number with the `serialnumber=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rovide a serial number, mksfs will generate one itself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 for you to specify a volume serial number, but th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ase you need it.  If you do specify a serial number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value since SFS uses it to distinguish between different volu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is left to choose the serial number itself it will automagic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lue.  The serial number is independant of the volume mou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lained in the section "Advanced SFS Driver Options"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not the same as the serial number which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 to a disk for their own use, and is used only by SF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mostly extinct) variants of DOS treat removable disks in a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so that mksfs cannot determine the exact disk format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heck on secondary format information stored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hecks out, it will repor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isk information reports an unusual disk format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on secondary disk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appears to be in 1.2 MB DSH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still can't be sure of the disk format, 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therwise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 you want to process the disk in this format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orted disk format is correct then you should enter 'Y'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ability for multiple users to access the volu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multiuser' option, which records extra information which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th the adminsfs program to allow other users access to the volu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more information on multiuser SFS volumes in the section "Shar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multiuser' option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specified that access to the volume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or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utomatically unmount volumes if you have not acces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period of time.  This feature is useful if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may call you away from a system with mounted SFS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others access to the encrypted data, or you can simply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afety precaution to automatically unmount the volumes after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inactivity.  However, you should take care to allow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argin for the timeout, as having a volume take itself offlin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you want to save your work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t an auto-unmount timeout is to associate a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olume when it is created with mksfs, although you ca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r modify an existing setting at a later point with the chs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xplained in more detail in the section "Changing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FS Volume" below).  When the volume is mounted,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automatically taken care of by the SF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auto-unmount timeout value in minutes with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 to create the volume used in the previous examp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 of half an hour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ume=Secure disk volume" timeout=30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which the volume is being created may be able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faster access mode than the one which is normally used. 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umber of these faster access modes, which you can tes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ksfs -c' option which is explained in more detai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shooting" below.  If the tests are successful, mksfs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mode which can be used to access the drive.  You can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`access=' option when you create a new volume, and all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lume will then use the alternative, faster metho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mewhat slower one.  Alternatively, you can enabl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ccess mode at a later time with the `chsfs newaccess='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more detail in the section "Changing the Characteristic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esting the drive with `mksfs -c' reported that a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ide' was possible, then the previous volume creation examp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"volume=Secure disk volume" access=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ed, all accesses to this volume will be mad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you are encrypting already contains files,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original files with their encrypted equivalents. 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enough to safely wipe all traces of the original data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ore thorough means of overwriting it, you can use the `wip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mksfs to perform multiple overwrite passes on the original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 will not be destroyed by performing these wipes,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original unencrypted data is removed with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mksfs will use 35 separate overwrite passes which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best possible chances of destroying data for var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s.  The exact details of the overwrite proces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deletion in general, are given in the section "Deletion of SFS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process, while very thorough, is *extremely slow*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ksfs on large volumes with the `wipe' option enabled,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write may take hours to run to completion.  Some hard drive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ot with continuous access, so you may want to ensure tha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is available before you start an encrypt with over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only use the wipe option i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is of a highly sensitiv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se the wipe option on an unused, freshly-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ever contained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now scan all drives in the system to check whethe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new volume conflict with the names or seri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FS volumes.  This disk scan may take a few seconds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If both the volume name and serial number conflict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nipulation of the volume difficult as there is no real way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, and mk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n SFS volume with the given name and serial numb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either choose a new name or serial number, or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at all, in which case mksfs will choose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with the conflicting name or serial number is on removabl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remove the disk from the drive until mksfs has be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still leaves the problem of accessing the volume in the fu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solution is to either choose a unique volume name or to let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volume serial number - it will always choose a numb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existing volume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volume name clashes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 SFS volume with the given name already exists.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reate a new volume with the same na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or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reate an anonymous volume on a fixed disk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have not specified a name for the volu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make future manipulation of the volume difficult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re you want to create an anonymou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and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lly necessary, you can override these safety checks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sfs to change the volume's characteristics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ksfs, chsfs is not particular about what the volume name is set 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(possibly incorrect) assumption that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y processing has been done, mksfs will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, scan it for the volume which is to be encrypted.  Along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various checks on the volume to make sure the it is accessi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DOS volume, is not marked as being bootable (booting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somewhat difficult), is not the one currently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crypted.  Note that the bootability check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, as some disk managers[4] perform strange tricks with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o handle multiple operating system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performs an additional check if the volume specified fo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which is usually the primary DOS drive and which you sh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never encrypt.  If you do try to encrypt the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chosen to encrypt the C: drive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DOS drive and shouldn't be encrypted.  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or '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ous checks succeed, mksfs will display an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details on the volume to be created.  An exampl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a fixed driv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Encrypted disk' will be created on fixed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75.2 MB and is labelled `Accou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encrypt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icated volume really is the one you want to convert,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creation of the SFS volume, or 'N'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you check the information printed by mksf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`yes' response.  Due to the vast array of unusual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s, compressed disks, device drivers, and other strangen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at mksfs and DOS disagree on which volume is to be encryp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is very easy to specify the wrong drive accidental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.  For this reason it is a good idea to stop for a seco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that the volume mksfs is about to encrypt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 encrypted.  Treat mksfs the same way you would tre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ma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drive the information i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Secure backup' will be created on the 1.44M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yes/no prompt is given for removable disks since they contain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fixed disk volumes, and will typically be freshly-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s.  This allows you to quickly encrypt quantities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the same question for each disk.  If necessa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encryption operation at the password-entr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now check the volume to be encrypted for bad sectors. 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will automatically map out bad sectors (if there are any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rom spare space on the disk instead (all this is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d is done internally by the drive itself).  Howe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still explicitly report bad sectors.  The presence of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y also indicate a virus infection, or may be used by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extinct) copy-protection schemes.  If mksfs finds any of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advisor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 which won't be encrypt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you are encrypting is a floppy disk, mksfs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another disk instead.  If the data is valu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encryption, then you should really store it on another, error-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isking losing it due to a defective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.  Use of damaged 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as recovery of encrypted data could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bad sectors develop.  Are you sur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or 'N' to exit the program. 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rypt the disk, but will skip any sectors marked as being defe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ssage will be printed if any bad secto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.  Note that if further bad sectors develop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covery of the data stored in the bad sectors will be difficul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you only use error-free floppy disks with SFS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 checks have been completed, mksfs will ask you for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encrypting the volume.  The password can range in length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haracters, and should be made up of a complete phrase or sente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single word (mksfs will complain if it thinks the password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 form and request that you use a different one).  You can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hoosing a password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ing for the password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nter the password, which for security reasons is not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can correct any typing errors with the backspace ke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quit.  The software will check for a pass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password, mksfs will ag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nter password to confirm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ation is necessary to eliminate any problems with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hen you enter the password the first time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space, and punctuation mark in the password is critical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take (getting a letter mixed up, typing a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er case, or missing a punctuation mark) will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.  For this reason, mksfs performs a double-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sure it really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entering the password, there is a brief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performs the complex processing needed to turn it into a ke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ystem.  When this has been completed, mksf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disk.  As it processes the volume, it prints a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0% complete to 100% complete.  The conversion proces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on most disks, and is somewhat slower than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cedure which only writes a very small amount of data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and scans for bad sectors, whereas mksfs has to read, encry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i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on a removable disk, mksf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ed volume has been created.  You can now moun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ounts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o encrypt another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'Y' to continue or 'N' to exit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`yes' response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a new disk in the drive and press a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eat the disk encryp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fixed disk, DOS will still think the vol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 is a DOS one rather than an encrypted SFS on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eboot your machine at this point to clear any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olume from the system, as any attempt by DOS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a normal DOS volume will cause it to become very confus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mk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ed volume has been created.  You can now moun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ountsfs' command, or mount it at system startup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OUNT=&lt;mount id&gt;' in the CONFIG.SYS entry for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SF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w inaccessib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&lt;mount id&gt;' will be the ID needed to mount the encrypted volu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booted.  You can find more details on mounting encrypt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nt ID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One program which does this is FIPS, currently at version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s fips12.zip from either sunsite.unc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ub/Linux/system/Install, tsx-11.mit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/pub/linux/dos_utils, garbo.uwasa.fi and all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 in the directory /pc/diskutil, or oak.oakland.ed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sites in the directory simtel/msdos/dis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nother partition-reorganizing program is Partition R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version 1.10 and available as presz11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ak.oakland.edu and all mirror sit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l/msdos/diskutil.  Partition Resizer will resize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m from 12 to 16-bit FAT and vice versa, mov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on the drive, grow a partition to fill unusue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partitions, and combine partitions. 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recovery mechanism which allows it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rashes or a power loss while it is running.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r can take awhile to resize partitions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Certain boot sector viruses also change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sfs, so mksfs printing this message may be an ind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al infection.  See `Using SFS for Virus Protectio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pplication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mong them the OS/2 and Windows NT boo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Although SFS has been written so that if any data do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ed, only the corrupted sector and no others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which is important to the operating system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 file allocation table) is lost, the da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as it would for a normal non-encrypted disk)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.  In this case any standard disk-recover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make repairs, just as with a normal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first starts, it finds all disk volu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d automatically makes them available as differen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However it can't do anything with encrypted SFS volumes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invisible to it.  In order to make them visi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m using the mountsfs program.  Operating systems such as Unix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n this manner (in fact the general feel of mountsfs 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nix filesystem moun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mounts a disk volume, it uses the ra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ssigning a letter of the alphabet to i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hat letter.  SFS, on the other hand, refers to the volum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the volume is created with mksfs rather than some arbitr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olumes in removable drives can optionally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etter).  Therefore if the encrypted volume was named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, mountsfs would mount "Secure disk volume" rather than, say, "E: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can contain multiple encrypted volumes, mountsfs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 based on the volume name.  When searching for volumes to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isks are checked before any removable disks are check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given name on a fixed disk would take precedence over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is mounted, DOS will still refer to it by a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(there's only so much the SFS software can do), so that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 will, after being mounted with SFS, appear as just another DO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:.  If necessary you can swap the drive letter which SFS u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SWAP utility which comes as part of the JAM disk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JSWAP for manipulating drive letters rather than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, SUBST, and JOIN, or other third-party utilities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Stacker are recommended, as JSWAP provides the safe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rive letters.  The JAM software also contains the JDRIV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assign specific drive letters to SFS mount points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force the SFS drive to be E: ra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OS would normally assign to it.  The JAM disk compress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the section "Creating Compressed SFS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refer to volumes on removable disks by the driv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ia the volume name, in which case you should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ual letters A: or B:, and the volume name will be ignor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once the disk is mounted with SFS, the volume will appear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, for example E:.  If the disk is accessed as E: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d decrypt data being written to it and read from it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: or B:, DOS will either display garbage or repor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rror as it doesn't understand the contents of the encrypted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A: or B: drive letters to read normal DOS disks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al overwriting of data on different disks,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nmount a volume if it detects that a disk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since the last time it accesse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[+r] [+rw] [status] [unmount] [info]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tkey=&lt;Ctrl&gt;-&lt;Alt&gt;-&lt;LeftShift&gt;-&lt;RightShift&gt;-&lt;letter&gt; or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meout=&lt;timeout&gt;] [cardcontrol=&lt;action&gt;] [user=&lt;us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serfile=&lt;user file&gt;] [mountdrive=&lt;drive uni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olume=&lt;volume name&gt;] [&lt;drive 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you can give them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  In addition, you can abbreviate all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xample you can give the `volume=' command as `volume=', `vol=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`v='.  The full commands are given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 Some of the options shown above are not covereed her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in the next section, "Unmounting an SFS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sfs starts, it first performs a number of chec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FS driver.  If it requires the driver to be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be performed but can't find it, it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due to the driver not being loaded, either because you have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n the CONFIG.SYS file, or because there was so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and it de-installed itself.  More information on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reports a general internal consistency check fail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 failure for a particular drive unit (in this case drive F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consistency check failed for uni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check failure is generally due to some other program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upting the driver's internal state.  You can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is problem in the section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can specify the SFS volume to use by giving the volu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volume=' option.  For example if the name was "Secure disk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in upper or lower case and don't have to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mountsfs will match whatever part of the name you supply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FS volumes it finds until it finds a match.  The SFS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the same order as they are displayed with the `mountsfs inf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using its drive letter instead of its volume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e volume was in was A: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not mount volumes using the mount identifier, as this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olumes mounted when the SFS driver is loaded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s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info' option to find all available SFS volumes.  Thi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the system for available volumes and print a list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creation dates, sizes, and whether the volumes are currently mou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example on a system with two SFS volumes the output from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'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9/93  10.0 MB DOS  Mounted as E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4/93  42.5 MB DOS    Unmounted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ree SFS volumes, an unmounted volume in a floppy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, a smaller one on a fixed disk containing person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is currently mounted as drive E:, and a larger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crypted data which is currently unmounted.  Note that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in a special manner and the exact disk size is indetermin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y change at any time.  The volume creation date is format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setting on the machine being used, so that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month/year in Europe and related countries, month/day/year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untries, and year/month/day in Japan.  Both volum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s, but future versions of SFS may support other volume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PFS, Windows NTFS, and Linux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than the `info' command provid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"information" form of the command, which will display extra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olume serial number, the mount identifier (see the section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Options" below for more information), the volume filesyst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ultiuser volume access is possible, what type of disk acces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volume, the volume name character set, the default auto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 (which can be overridden when the volume is mounted if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access to the volume is controlled via a smart car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ssociated with the smart card, as well as th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usual `mountsfs info' command.  If,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used `mountsfs information' instead of `mountsfs info' the outp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1/11/93, 10:13:01 Volume serial number: 327671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Removable media    Volume filesys type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No mount at system startu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Disabled       Disk access mode 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: ISO 646/ASCII  Current access mode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: None set       Smart card access   : Yes, basic mem.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removal action : Make volum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6/09/93, 11:22:19 Volume serial number: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10.0 MB            Volume filesys type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Mounted as E:      Mount ID            :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Disabled       Disk access mode 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: ISO 646/ASCII  Current access mode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: 30 minutes     Smart card acces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removal action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12/04/93, 22:17:00 Volume serial number: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42.5 MB            Volume filesys type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Mount ID            :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Enabled        Disk access mode    : 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name char.set: ISO 646/ASCII  Current access mode : 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timeout  : 10 minutes     Smart card acces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removal action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two commands will display information o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If you require information on an individual volume then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's name or drive letter in addition to the `info' or `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change the previous use of the `info' command to apply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d "Data backup"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info volume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status' option to check whether any volum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As with the `info' and `informaton' options, by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unted SFS volumes is displayed.  If you require informa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olume then you can give the volume's name or driv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`status' option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tatus of the volumes on all mount point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current setting of the quick-unmount hot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 settings for any mounted volumes (the latter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below), wherea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above status information only on the volume current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.  An example of the output of the `status' command when run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`info' command examples with a total of two mount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volume `Personal financial records' is mounted as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ime out in 1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: has no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-unmount hotkey is set to `LeftShift-RightSh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mounted the `Data backup' volume instead of the `Person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' one,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volume `Data backup' is mounted as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olume will become readonly if the smart ca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: has no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-unmount hotkey is set to `LeftShift-RightSh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+r' and `+rw' options to specify read and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.  `+r' allows read-only access and `+rw' allows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e default is to allow read/write access. 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SFS volume read-only will stop all standard software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it may not stop some malicious programs such as virus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written to attack the SFS driver itself, or which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destroy disk data by bypassing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isk hardware or firmware directly[1].  The read-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ainly to stop any accidental overwriting of valuabl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use of read-only access when an SFS volume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 SFS driver is loaded.  More details on this and on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t system startup are given in the section "Advance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read/write status of one or more volumes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hem by running mountsfs with the '+r' or '+rw'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ad/write status of the specified volume or all vol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or example to allow read/write access to the volume m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+rw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unt it in the manner described above.  Normal volum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user name with the `user=&lt;username&gt;' comman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unt parameters in order to mount the volume[2].  The user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access is granted by the system administrat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you can specify any portion of the user name and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ever part of the name is given to any user names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You can also specify the name of the file to search fo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e `userfile=&lt;user file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allowed multi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 who had been granted access to the volume was "Henry Ake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mount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ume=secure user=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mount a volume with no multiuser access capabilit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multi-user ac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cannot find any access information for the given user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 or files, it will exit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find access information for user `hen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user's access rights to the volume, as set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may override certain options specified in mountsf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details on this, and on the operation of shared SFS volum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in 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mountsfs to mount a volume, it will first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to mount it.  If all available mount points are already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ll available drives are allocated - unmount an existing volu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In this case you should either unmount an existing volum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 point and allow the new volume to be mounted, or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ints with the `UNITS=n' command when the SFS driver is loa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information on how to do this in the section "Loading the SF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ountsfs will choose the first available mount point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lume.  However, you can tell it which mount point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drive=' option, which lets you specify the drive let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ed as.  You can only specify drive letters which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so that if the driver displaye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s will be mounted as drives F: -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then you could specify that a volume be mounted as either F:, G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:.  For example to mount the volume "Secure disk volume"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drive G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mountdrive=g: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rive letter already has a volume mounted, mount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G: already has a volume mounted.  You should either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or let mountsfs choose a dri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different drive, or let mountsfs choose the driv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unmount the volume currently mounted as G: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sfs mounts a volume, it will search all available disks f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if the volume is accessed by name), or check the removable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if the volume is accessed by disk drive letter).  If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unted, mountsf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ncrypted volume is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, it will print a summary of the volum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, the drive type and drive letter, and the volu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f one exis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mounted as fixed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Personal correspondence', created 1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ontrolled by a smart card, it will als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is volume is controlled by a smart c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the appropriate card to be inserted if it is not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mpt you for the encryption password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smart car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ccess to the volume is controlled by a smart c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password, which for security reasons is not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correct any typing errors with the backspace ke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quit.  The software will check for a pass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password, mountsfs will process it and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evice driver to reflect the change in status.  If you are using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 card is configured so that removing it from the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the volume then the reader LED will be set to r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currently being us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you are mounting is a removable one, mountsfs will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used supports disk change checking.  This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ong disk isn't accidentally accessed by the driver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first being unmounted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t the next time you try to access it[3].  However if the dr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isk change check (generally only rather old driv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this automatic unmount won't be possible, and mount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floppy drive this volume is mounted on does not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hecking.  You should make sure you unmoun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using either the mountsfs or WinSFS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unmount hotkey when you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warning then it is essential that you unmount the volu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disk in the drive.  The easiest way to unmount a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quick-unmount hotkey, which is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is OK, mountsfs will print a short summary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t has performed.  For example if you told it to mount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successful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Viruses capable of doing this are generally called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.  Most of them only tunnel down to the the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(which won't affect SFS), but several tunne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int 13h level.  The DIR II virus tunnels down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driver request level (which again won't affect SF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here is a report of a virus which will access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directly through the drive controller port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side-effect of crashing Windows when using 32-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).  No viruses capable of accessing SCSI dri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 or CAM drivers are known.  In any case an SFS volu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ather bad target for DOS viruses since the DOS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is only an illusion created by the SFS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erlying data on disk is invisible to DOS and mo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Some versions of SFS will automatically know the use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is mounted.  Unfortunately the DOS version is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driver checks for a disk change when a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rather than whenever DOS performs a gen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as DOS may perform up to half a dozen consecu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before doing anything, which leads to a significa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olume has been mounted, you may wish to unmount it again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ccess to it after you have completed the work which requires 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 mount point to allow you to mount a new volume.  In addition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FS volume is contained on a removable disk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the volume if the disk in the drive is changed, although moun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automatically unmount the old volume.  You can perform th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the `mountsfs unmount' command, with the "Unmount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Control Panel item, by using a quick-unmount hotkey which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(see below), by setting an inactivity timeout value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utomatically unmounted, or by removing the smar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f you are using a smart card and the card is configured to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hen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`mountsfs status' and `mountsfs information' commands,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' command can either apply to individual mounted volu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ir drive letter, or to all volumes if no drive 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also signals the SFS driver software to wri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 in system buffers to disk and to erase any informatio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memory.  It is therefore good practice to always unmount vol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no longer need them in order to destroy any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ill be held by the SFS driver or in a system buff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ll currently mounted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the volume currently mounted as F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way to unmount all volumes is to use the quick-unmount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hecks for and accepts in place of the standard un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both as a convenience to quickly and easily unmount all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as a safety feature to allow encrypted volumes to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there is a danger of the data on them being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unt a volume with mountsfs and don't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none' option, or when you mount one or more volumes when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don't explicitly specify the `HOTKEY=NONE' option, the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install a default quick-unmount hotkey 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shift keys under DOS and either of the two shif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under Windows[1].  On most keyboards these key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easy to reach during normal typing. When both shift keys (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ft key and the control key (Windows) are pressed and relea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FS volumes will be unmounted as if you had issued a normal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mountsfs, and a single beep will sound to indicate that th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default hotkey combination may clash with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another hotkey combination. 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' option, which can be used to specify any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right shift key, control key, alt key, and a letter key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parate key combinations with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unknown key name or don't seperate the key names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 when a volum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`secure' is mounte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LeftShift-RightShift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ctrl-alt-Z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lter the hotkey value without mounting any volum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pdate the current hotkey without making any other chan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ight Shift, Control, and I keys as the quick-unmount hotke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wieldy combination)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rightshift-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hotkey unmount by specifying `hotkey=none'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either as part of a normal mount operation or by simply running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hotkey option, which will clear the unmount hotkey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lso specify the quick-unmount hotkey value whe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.  More details on this are given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a hotkey unmount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utomatically unmount volumes if you not accessed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time.  This feature is useful if there is a ch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may call you away from a system with mounted SFS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others access to the encrypted data, or you can simply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afety precaution to automatically unmount the volumes after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inactivity.  However, you should take care to allow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argin for the timeout, as having a volume take itself offlin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you want to save your work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et an auto-unmount timeout is to associate a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olume when it is created with mksfs, although you ca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r modify an existing setting at a later point with the chsf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xplained in more detail in the section "Changing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FS Volume" below).  When the volume is mounted,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automatically taken care of by the SFS software.  If the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out associated with it then by default mountsfs will no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current timeout setting for a volume or volu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the preset timeout value using the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used to specify the delay in minutes until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For example, using the previous mount command but to hav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 after 15 minutes of inactivity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5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imeout limit is around three weeks).  If you specify a time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minute or greater than three weeks, mountsfs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 volume within the given time perio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ed.  Like the case when a hotkey unmount is ma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to indicate that the unmount has taken place.  Each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mer, allowing you to give different volumes different leng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unmount, or to have no auto-unmount time at all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for example, one volume containing highly sensitive inform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short timeout, while another volume containing les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have a much longer timeout.  An example might b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FS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0 volume=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30 volume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60 volume=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Topsecret" volume is given the shortest timeout of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"Secret" volume is given a timeout of 30 minu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dential" volume is given the longest timeout of a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timed unmount by specifying `timeout=none'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, either as part of a normal mount operation which will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lume, or by running mountsfs with only the timeout op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timeout for all volumes without making any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d unmount occurs while the driver is accessing a volume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control the mount status of volumes is possibl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card to access to them.  Depending on how the card was se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ard or chsfs programs, removing it will either unmount all volumes,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controlled by the card, set the volumes controlled by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or have no effect.  If the volume has no card remov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then by default nothing will happen when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unless at least one other mounted volume has an "unmount all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ich takes precedence over all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exact settings for a volume with the `mountsfs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explaine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you can override the default settings for a volume when you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`cardcontrol=' option to specify the action to ta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removed.  The possible card control actions are `none'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`readonly', which makes the volume readonly, and `unm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mountall', which unmount the given volume or all volume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"Topsecret" volume with the condition that it be unmou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removed from the reader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fs cardcontrol=unmount volume=to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will now be unmounted if the smart card used to mount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S driver is using the card currently inserted in the r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LED will be set to red.  Removing the card in this ca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LED being set to green and the unmount action which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is OK, mountsfs will print a short summary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t has performed.  If for example there were two volumes F: and G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F: was currently mounted and you told it to unmount all volu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F: has been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G: is alread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Windows treats the left and right shift keys as the same k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way to recognise the left shift and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.  The shift and control key combina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letter key is based on the US keyboard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for keyboard scan codes rather than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which can differ slightly for some keybo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