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1311740811"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727303904"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679730309"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1311234148"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1379720379"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1402916537"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