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outines are use to create 'digital'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 mean that they perform various 'higher' leve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Have a read of 'cipher.doc' and 'digest.doc'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doc contains documentation about the cip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library and digest.doc contatin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sign' a document involves generating a message digest and the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with an RS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ignInit(a,b)</w:t>
        <w:tab/>
        <w:tab/>
        <w:t>EVP_DigestIni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ignUpdate(a,b,c)</w:t>
        <w:tab/>
        <w:tab/>
        <w:t>EVP_DigestUpdate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is operation is basically just an ex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the first 2 functions are macro calls to Diges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Sign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nalisation function finishes the genera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and then encrypts the digest (with the correct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entifier) with a RSA private key.  'ctx' i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'md' will end up containing the encrypted message dig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eeds to be RSA_size(rsa) bytes long.  's' will actu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ength.  'rsa' of course is the RSA private ke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0 is returned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s used to check an RSA encrypted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VerifyInit(a,b)</w:t>
        <w:tab/>
        <w:tab/>
        <w:t>EVP_DigestIni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VerifyUpdate(a,b,c)</w:t>
        <w:tab/>
        <w:tab/>
        <w:t>EVP_DigestUpdate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step is to generate a message digest, the first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Verify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generation of the message dige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with the supplied encrypted message digest.  'md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bytes of encrypted message digest.  'rsa' is used to public ke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.  It is then compared with the message digest ju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1 is returned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SealInit(EVP_CIPHER_CTX *ctx, EVP_CIPHER *type, unsigned char **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ekl, unsigned char *iv, RSA **pubk, int npub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have at least one public key, erro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SealUpdate(a,b,c,d,e)</w:t>
        <w:tab/>
        <w:t>EVP_EncryptUpdate(a,b,c,d,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VP_SealFinal(EVP_CIPHER_CTX *ctx,unsigned char *out,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OpenInit(EVP_CIPHER_CTX *ctx,EVP_CIPHER *type,unsigned char *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ekl,unsigned char *iv,RSA *pr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P_OpenUpdate(a,b,c,d,e)</w:t>
        <w:tab/>
        <w:t>EVP_DecryptUpdate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VP_OpenFinal(EVP_CIPHER_CTX *ctx, unsigned char *out, 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fin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