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Priv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in Privtool are identical to the Sun mailtoo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ttachments are not supported, some butt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enu items are grayed out, and there is currently n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ndow (all .mailrc changes currently have to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a text editor). This file will simply descri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olling list of messages is displayed in the Privtoo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will appear on the left side. As well a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for a new message and 'U' for an unread message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but un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- message may or may not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and has been succe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- message is signed, but has a ba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- messag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- message has been successful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 click on a message, it will be displayed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Unlike the mailtool, the subject will be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the header will not be displayed. If the message is sig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formation will be displayed in the small window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encrypted, then Privtool will need your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crypt it. It may or may not actually ask you for 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 (see later for a description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message header, press the 'header' button, an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ndow will appear. The 'add key' button will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message that contains a PGP key, however at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anything. In the final release it will automat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new keys and add them to your pub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ew check-boxes appear on the compose window. These are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gn' - to sign the outgoing message, 'Encrypt' -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, 'Log' - to log the outgoing message (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f encrypted), and 'Raw' - to log outgoing encrypted 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raw ASCII form. You can set the defaults for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il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gning, Privtool may have to ask you for your passphras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supports four security lev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 - read passphrase from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- ask for passphrase when first required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until it is cleared either by time delay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3 - ask for passphrase every time it is neede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4 - currently identical to level 3, in the final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the decrypted text of each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l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bunch of new options have been added to the .mailrc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file 'Mailrc.test', which may explain the syst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mpatibility with mail and mailtool, all Privtoo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given as comments in the .mailrc file, prior to the '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BOVE THESE 2 LINES' line inserted by mailtool. Priv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most of the mailtool options (specifically alia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 are given by lines starting with '#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g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 mapping from a mail address to a pgp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such a mapping for your own id in order to make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logg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ki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user id to ignore mail from. The mail from this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deleted message list, and can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tes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ieveinterval is set to specify the time periods at which Priv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w mail in your mailbox, then you can also set test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 seconds. Each time Privtool checks for mail, it will als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has been displayed in the previous 'testinterval' second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estroy your passphrase, regardless of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security level to use (see above). Level 2 or Level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c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ress from which you may receive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eed. Each time an encypted message from this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ed, Privtool will scan the decrypted message to see if it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ail header (Received: from, etc). If so, then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nked, and the decrypted message will be put into the l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Privtool will then decrypt/verify the new messag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s, this *does* work with the encrypted Cypherpunks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pseud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al .mailrc 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a Motif or Xt replacement for 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ke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ecurit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col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ultiple compose and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other information on current bugs and intend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good the random number generation is at the mo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keeps an array of user interface interactio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to the PGP Tools random number functions (the old a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'privseed.bin' in your $PGP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oncern is that if you mail out an encrypt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it will be encrypted to all those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o each individually, hence any recipien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ntire list of recipients by looking at the PGP head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you encrypt a message to send and also lo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oked' (i.e. non-raw) fashion, the message that is sent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encrypted to you, so any recipient will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the sender. This is not so much of a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remailers, but will be fixed for the PGP Too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vtool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XView toolkit has a tendency to dump displaye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in /tmp where other people may be able to read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to be much I can do about this without rewriting 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ll you need to know, if you have any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bug fixes, suggestions for new features, etc,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ark@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@(#)user.doc</w:t>
        <w:tab/>
        <w:t>1.7 12/16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