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 5.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lVision - A class library for text-mode user interfac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Ashish Gulhati (hash@netropoli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Ashish Gulhati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use and distribute this code 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basic text-mode GUI framework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proggies on Linux. Didn't find any around, so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mother of PerlVision. And this beast kept growing a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Perl, so now it's far from 'basic'. Provides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'd want for a user interface, including check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, three different styles (!) of pushbuttons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listboxes, an extensible edit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ping, a scrollable viewbox, single line text entry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with pulldown menus, and full popup dialog box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erlVision uses Will Setzer's Curses.pm dyn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Perl, so you need to get and compile that fir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csu.edu/pub/math/wsetzer/cursperl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will only work with Perl 5+ of-course (upgrade || die(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is a class library contained in PV.pm which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in your @INC along with Curses.pm.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Perl hack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any PerlVision classes. The PV::init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es the way PerlVision wants it, including setting col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ses supports color. So you DON'T need to do a initsc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like when using PerlVision. You DO need to do an endwin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else the terminal will be left in some 'insan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clas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Static</w:t>
        <w:tab/>
        <w:t xml:space="preserve">   (A static text region, triv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:Checkbox </w:t>
        <w:tab/>
        <w:t xml:space="preserve">   (A single 2-state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</w:t>
        <w:tab/>
        <w:t xml:space="preserve">   (A single 2-state radio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</w:t>
        <w:tab/>
        <w:t xml:space="preserve">   (A group of connected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Listbox</w:t>
        <w:tab/>
        <w:t xml:space="preserve">   (A sing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Mlistbox</w:t>
        <w:tab/>
        <w:t xml:space="preserve">   (A multip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Entryfield</w:t>
        <w:tab/>
        <w:t xml:space="preserve">   (A single line text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assword</w:t>
        <w:tab/>
        <w:t xml:space="preserve">   (A single line text entry field that *'s out what's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Menubar</w:t>
        <w:tab/>
        <w:t xml:space="preserve">   (A top line menu bar with single-level pulldown sub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ombobox</w:t>
        <w:tab/>
        <w:t xml:space="preserve">   (A combo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Editbox</w:t>
        <w:tab/>
        <w:t xml:space="preserve">   (A multi line edi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Viewbox</w:t>
        <w:tab/>
        <w:t xml:space="preserve">   (A readonly viewer/pager 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ushbutton</w:t>
        <w:tab/>
        <w:t xml:space="preserve">   (A push button that takes 3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utebutton</w:t>
        <w:tab/>
        <w:t xml:space="preserve">   (A push button that takes 2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lainbutton    (A no-frills button that fits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</w:t>
        <w:tab/>
        <w:t xml:space="preserve">   (A full dialog box with as many controls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lasses are defined for internal use by PerlVis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from outside. Also, see below why use of the PV::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limited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ors for all the classes are called 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lasses expect that you will not fiddle with the objec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(except PV::RadioG, see below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() method. It makes the control active, and return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shift focus key is pressed 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::Dia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have a stat() method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control (checked, unchecked, tex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V::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Static ("Text",$x1,$y1,$x2,$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vial text region control. It's there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ic text in dialog boxes. It don't have a activate() or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ext. If your text doesn't fit in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it'll be truncated. It's also your responsib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f you don't want all the text to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V::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Checkbox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,$y are the X and Y co-ordinates to plac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t is 1 if the Checkbox is checked, 0 if not. You can pre-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on the left of th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3,4,5,6,7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elect;</w:t>
        <w:tab/>
        <w:tab/>
        <w:t>Toggle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status. (1 checked, 0 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V::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Radio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is a direct descendant of PV::Checkbox that jus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l the methods defined for PV::Checkbox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as well, BUT don't try to use PV::Radio as a differ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dio buttons are generally meant to be grouped an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other buttons in the group. So unless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a group with PV::RadioG (see below), you'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something. Once it's in a group you can use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for PV::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V::Rad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RadioG ($radio_1,$radio_2,$radio_3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dio_* are PV::Radi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 You take your PV::Radio objects, and feed them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V::RadioG, and out pops a radio 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all radio buttons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To figure out which button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. This returns the Labe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 has no 'activate' method. You activate the PV::Radi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is much more flexible for use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V::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label of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. PV::M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M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a list of all selec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V::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Entryfield ($x,$y,$length,$max,"Label","Initial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ngth is the length of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 is the maximum length of the input. actually this is ignor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to the left of the entry field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field is pre-initialized to "Initial Value"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V::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PV::Entryfield except that it displays '*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V::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 bit odd. The way you do it is set it up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lldown, then add pulldowns to it till you have enough.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(i.e. that there's not enough space for their he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) or things will definitely ge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Menubar 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the listboxes, each list elemen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st becomes your first pulldown. Now to add more pulldown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dd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econd pulldow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tep by step method of building up the menu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play it once you're finished adding pulldow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itself.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exit on 5, 7, and 8. On 8, it'll give you a second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list of the form "Pulldown:Selection". The "Pull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pulldown menu, the "Selection" i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does not come through on the 5 exit code. i.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pulldown was active when help was request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which pulldown. C'est 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PV::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yet. I'll get around to it when I need it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's a pretty trivial offspring of a listbox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PV::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Editbox ($x1,$y1,$x2,$y2,$margin,"Text",$index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gin is the word-wrap boundary. If it's big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at's your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 is a text string to be dumped into the editbox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CRs (not LFs), TABs, and nulls, and justified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does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dex is the start position within the text to initi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. First cha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rt is the line number to position at the top of the edi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irst l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di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ooks in there to let you subclass 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One is an empty 'sub statusbar' that's called every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freshed. Another is an empty 'sub process_key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rap to build a full editor out of th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box does automatic word-wrapping and reverse word-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ncy stuff. The style of auto-wrapping I chos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rritates me the least (all auto-wraps irritate me)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rap style is likely to be very hairy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editbox. It took a lot of tweaking of plenty of regex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PV::Vi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Viewbox ($x1,$y1,$x2,$y2,$text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PV::Editbox but it's readonly and the arrow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dings. I will eventually implement hardware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oxes that extend the length of the display so that it'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V::Pushbutton, PV::Cutebutton, PV::Pla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Pushbutton ("Label",$x1,$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codes 1,2,3,4,5,6,7,8. On 8, it 'depresses'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'undepress' it by calling the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ushbutton is BIG. It takes 3 lines on the screen. PV::Cute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- it takes only two lines, and actually pushes and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it's fun to watch ;) PV::Plainbutton is a basic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does absolutely nothing fancy but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e.g. for hyper-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PV::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uy that puts it all together and does all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ow focus switches between multiple controls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Once you've created all the controls you need, you can f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V::Dialog and out pops an object that you can tru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Above you would have noticed that the activate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s return en exit code when focus is released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ivate loop exits, it returns a code telling you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Up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wn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Righ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f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= M-h  </w:t>
        <w:tab/>
        <w:tab/>
        <w:t>(F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M-x </w:t>
        <w:tab/>
        <w:tab/>
        <w:t>(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= Tab 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Enter</w:t>
        <w:tab/>
        <w:tab/>
        <w:t>(Traditional 'Done here'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by the PV::Dialog control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between controls, and when to exit. Here'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V::Dialo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Dialog ("Title",$x1,$y1,$x2,$y2,$style,$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1,1,2,2,1,1,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2,1,3,3,1,2,2,3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: if 1, creates a popup that is 'rai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0, creates a popup that is 'de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or is the background color for the dialog. I'd recommend 6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overall hardcoded buddha-nature of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* are PV::* objects that you created beforehand (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PV::Dialog types, though I haven't tested it.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V::Menubar types of-course). Note that the contr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relative to the origin of the dialog box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igin (dialog boxes are actually curses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curses lik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ialog box works is that the control+exitcode matrix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 which control to switch focus to on each of the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. So when you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 starts off by displaying itself and giv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. When $control1 exits, $foo looks in the lis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in the constructor syntax above to figure out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focus to next. The list is simply numbers that s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So 1 represents $control1, 2 represents $control2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sed on the order in which the control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0 is reserved to tell PV::Dialog that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hide the dialog box. I also use it as a place-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it-codes that a certain control never returns, fo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bove was a PV::Editbox, I'd put 0's in the li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t positions 1,2,3 and 4 because the edit box obje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those codes (those keys have meaning within the edi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focus to switch off a control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returned, simply put that control's ow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rap code for an example of PV::Dialog use, the $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's generally very easy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V::Dialog's activate exits, it returns a two-element lis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ich was the last control to be active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they appear in the constructor invocation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at exitcode that contro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log box has exited, you can call 'stat' on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up. Remember, don't put PV::RadioG contr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y don't have an activate method. P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controls in. When you 'stat', you'll be 'stat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ever put a PV::Static as the first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. It doesn't have an activate method. If you jus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th text and no other controls, either consid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Viewbox control, or write the text onto the popup box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ies: PV::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also defines two often needed dialog box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message</w:t>
        <w:tab/>
        <w:t>(A simple message box with OK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yesno</w:t>
        <w:tab/>
        <w:tab/>
        <w:t>(An option box with Yes/N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lf-center, and make sure the box is big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don't bother to check if the screen will hold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the dialog box will hold your text. Both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message ("Text",width,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yesno returns 1 for yes and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depth are how big you want the text part of the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ttons are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A don't have a distributor in India, so I don't own a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max in PV::Entryfield is a misnomer. It's actually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set to 0 when you create a new entryfie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still more-or-les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vestigal crufts from V.0.1.0 remain, as the rewri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s was accomplished mostly by blatant abuse of emacs's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regexp. ;-) In particular, all controls still ex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s before y co-ords, which is the reverse of how curses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guess PV.pm should check if the terminal can suppor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required, as well as eval uncertain curs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V languished for many (4) years without any updates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round to working on it again now. Please email 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to perlvision@generalogic.com. Author - 18 Jul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V::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scrolling for listboxes, viewboxes and edit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creen updating 'interruptible' so that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, you needn't wait till the update is done -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-ahead' mode in BBS packages. Suggestion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hot-keys in menubar and 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listboxes mor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quoting support to editbox's justif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yntax identical to Tk perhaps, so the same cod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pable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uto-fill optional in editbox and fix tab handling so tha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edit /etc/hosts instead of just mail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key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for improvement as well as news on w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for are welcome. If you're interested enough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sion@netropolis.org and I'll put you on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1.0 - March 23 '95. First release. Didn't use curses, di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ptimization, which was in Perl and S-L-O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2.0 - April 1 '95. Found Will Setzer's Curses interface fo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d a rewrite - now uses curses/ncurses.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and much more portable. Turned into a real Per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 Many thanx to Tim Bunce for helping clear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abo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.0 - Coming soon! June 18 '99. I am going to completely revamp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nd wishlist suggestions are invited.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vision@generalog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, my Unix mentor. You're a real gnu-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y Saliers, Eddie Van Halen and Neil Peart for fantast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etzer for Perl Curses. Larry Wall for Perl. RMS for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ha for existing. 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Ashish Gulhati| hash@netropolis.org           |"Existenc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NETROPOLIS    | 140 Sunder Nagar, ND-3, India |        ~ Ay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  &lt;A HREF="http://www.netropolis.org/hash/"&gt;Home Sweet Ho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