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inq -d directory [-p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nq is essentially a glorified version of cat(1). Bu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fied. It makes up a hopefully uniqu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, reads the headers, logs the message (i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abled), assigns a priority, and finally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its in the file to indicate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he inqueuer. ('dsp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iority to be something other than pdin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0) using the -p flag. E.g. '-p 5'. 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d(1),divert_mbox(1),revert_mbox(1),divert_svc(1),revert_sv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