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#) libmoto.doc 1.1 96/07/17 14:29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