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he Amsterdam SGML Pars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Warmer, Sylvia van Eg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rije Universiteit Amsterda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(co 1987 by Vrije Universiteit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B, april 30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