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Gene Rollins (rollins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., Pittsburgh, PA 15213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roductory Guide to Sourc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is a programmable selective recompilation system. Other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invent a new language to describe rebuilding method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nstead, SourceGroup is hosted in Standard ML (SML)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anguage with a published formal definition and goo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provides a function to traverse an annotated sourc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pplying a standard or custom-made operation to each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different tools or languages can be processed.  New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type-checked modules allowing the developer to use SM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to Unix) to describe source processing operations.  A sourc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ource files that form a linkable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SourceGroup is given in two parts. 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describes how to use the predefined functions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The Advanced Guide describes how to write alterna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 new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ourceGroup.make traverses an annotated dependency graph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building operation to each source node.  You can choo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operation, or you can roll your own.  The following SML lin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SG = Source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 = SG.create [SG.Automatic fil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rebuild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G.make SourceAction.doCompile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Compile.open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link.sm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edit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SG.create defines a source group, g.  The call to SG.mak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ilding operation SourceAction.doCompile) compiles the necess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pdating the SML compiling environment with those source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sult of compilation in binary files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Compile.openEnv() makes the definitions introduced by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in the top-level environment.  A link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unctors and creat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ourceAction provides some predefined function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rom different tools (or languages) can be included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tool must be defined through the use of the DefineToo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  Predefined tools include sml, lex, and yacc.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defined for each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bug that raises the exception RunBind.  If your S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ully functorized with no free references, you won't tick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 SourceGroup will now issue a warning for all files that will tick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 Those files can be successfully compiled without using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ir target files will raise the exception Run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ining Source Group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nections of str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utomatic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ibrary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clude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create (description:groupDescription list) 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source group.  The source dependency graph is built whe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nd updated on every call to SG.make o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mports and exports module identifiers.  A conne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mport/export interface (connections) of a set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Description, the Connections clauses provide lists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ach connection file has entries for source files that lis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tool (eg, sml, yacc, lex,...) that processes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s that the source file imports and exports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lause for on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ml "join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signature PARSER_DATA LEXER PARSER LR_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or   Jo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entries is described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nections,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 source files of a certain format can be automatically analy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ir connections.  Automatic dependency analys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source file starts with any number of signatures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ptional closed functor.  A closed functor only referenc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its parameter list.  This dependency analyzer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past the first functor header.  A dependency analyz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complete SML files of any form is described in sml-con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Description, the Automatic clauses provide lists of S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automatically analyzed.  Each of these sourc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o determine the modules (signatures and functors) it def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function SG.make will update the group's sourc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interface changes in the source files listed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For files described in a connections file, one mu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lause in the connections file when the source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Calls to the function SG.make will update the dependency grap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nection fil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roup can refer to previously defined groups.  All group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lauses of description are incorporated as part of the new grou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listed in the Library clauses of description ar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libraries.  Whenever a group is loaded into the SML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initialized.  When SG.make is applied to a group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G.make is recursively applied to any uninitialized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ilding operation doLoadLibrary (above).  After all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SG.make begins processing the main group.  If a libr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initialized, it is not automatically reloaded.  One c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library by applying SG.make directly to the changed librar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leList provides a way of specifying lists of fil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File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ompilation Mode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 is described in terms of the following compil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: Source, Target, and Env.  These represen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target files, and the SML compiling environm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ol provides functions that match the operations in this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maps source file names to target file nam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Nam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Source f) loads the source file f into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nTarget f) generates a target file (targetNameOf f) from the source fi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Target f) loads the target file (targetNameOf f) into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on is provided for convenience and/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ileSource f) = (genTarget f; loadTarget f)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more efficiently, particularly for the S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on target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lidTarget f) checks to see if the target file (targetNameOf f)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in some tool-specific way (eg, for sml, the right target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functions includ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urceTime s) is the modification time of the 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rgetTime s) is the generation time of the target (targetO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UpdateTime s)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ObjectTime s)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each call to (loadSource s) the following assignment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UpdateTime s) := (currentTim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ObjectTime s) := (sourceTim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dependsOn f) gives the list of source files that f depends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unnecessary recompilation, SourceGroup determ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 Source if Target and Env are current with respect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, x&gt;y means that x is newer tha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envCurrent s = ((envObjectTime s) &gt;= (sourceTim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EACH d IN (dependsOn 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Current d) AND ((envUpdateTime s) &gt;= (envUpdateTime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argetCurrent s = (validTarget s) AND ((targetTime s) &gt;= (sourceTim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EACH d IN (dependsOn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rgetCurrent d) AND ((targetTime s) &gt;= (targetTime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make (fileAction :sourceInfo -&gt; unit) (group:group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s the annotated dependency graph of source files in group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leAction to each source node.  If a source fil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files, the others are visited before the dependent 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ileAction is a record of information about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e will describe sourceInfo in more detail for those that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ileAction functions.  Here, we will describe standard fil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uses.  The standard fileAction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ourceAction.  In each description below, we describe wha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or each file f in terms of the compilation-mode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.make SourceAction.doLoadSource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if (envCurrent f) then () else (loadSource f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.make SourceAction.doCompile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if (targetCurren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f (envCurrent f) then () else (loadTarge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(compileSource f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.make SourceAction.doLoadLibrar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if (envCurrent f) 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(targetCurrent f) then (loadTarget f) else (loadSource f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rget Na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ol has an associated structure that defines function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-model operations.  Each tool structur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ing function, and exports a ref variable targetNam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by the user.  For example, one can update the sml targe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Tool.targetNamer := SourceAction.sys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rget naming functions are provided by the structure Sourc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tandardBinary (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binary file name from filename by appending ".bi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SML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standardBinary "/usr/bar/foo.sig") =&gt; "/usr/bar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importBinary (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binary file name from filename by stripping off the rightmos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haracters to its right, and appending ".b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importBinary "/usr/bar/foo.sig.sml") = "/usr/bar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ystemBinary (system:string) (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binary file name from filename appending ".bin",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the rightmost directory name (before the file name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systemBinary ".sun3" /usr/bar/foo.sig") = "/usr/bar/.sun3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ysBinary (filename :string) :string = systemBinary ".@sys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useful to those running the Mach operating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 is replaced by a string representing the host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sysBinary "/usr/bar/foo.sig") = "/usr/bar/.@sys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connections (grp:group) (out:outstream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n entry for each file in group grp listing the mo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by that file.  The output of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ad by the function SourceGroup.create.  Examp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ml "parsing/absyn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signatur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or AbSynFu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yacc "parsing/conn.g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signature ABSYN CONN_OPERATORS PARSER_DATA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ort signature Conn_LRVALS Conn_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or ConnLrValsFu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mmar for an entry in the style of ML-YACC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    : namespace |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: NAMESPACE idlist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: SOURCE ID STRING portlist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ist    : ID | ID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ist  : port | port 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: EXPORT ID idlist | IMPORT ID i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after EXPORT or IMPORT is the name of a namespace.  For SML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include signature, functor, and structure.  Other name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tools or languages.  Warnings will be issued if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ucture, functor, and signature are used without being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Switch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intModifiedSources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tinueAfterError  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akeLibraries       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true for these switches.  If printModifiedSour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ll calls to make will list the source files that must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changed.  If continueAfterError is true, then when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nd an error occurred while compiling a source file,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ompile sources that do not depend on the error-produc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keLibraries is true, then recursively apply make to libr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ystem.Control.Print.pathnames :int ref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how many directory components to print when printing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ation messages.  If System.Control.Print.pathnames &lt;= 0,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name part.  For example, when System.Control.Print.pathnam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/afs/cs.cmu.edu/misc/sml/build/74/lib/mlyacc/base.sm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/lib/mlyacc/base.s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Other Useful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ollowing are available in the structure Sourc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howDependencies (group:group) (out:outstream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For each file in group, list (on out) the files that it depends 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howUses (group:group) (out:outstream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List (on out) a sequence of calls to the function use that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in group in an order correc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pendencies. For lex and yacc, list uses of the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tools, list a commen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withOutputFile (filename :string) (opr :outstream-&gt;unit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Captures the common idiom of opening and closing an outpu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an operation that expects an outstream as an argument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putFile "foo.conn" (SG.connections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iling in the Top-Level Environ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generation and the compiling environment work well for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eople have had trouble with them.  If you want to pu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compiling environment you can use SourceGroup and comp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environment through the function "IO.use".  To do this,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misc/sml/@sys/alpha/.a74lib-sg/use-only.sml,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Then (make SourceAction.doLoadSource g) will compile group 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gn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GROUP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version 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Compiling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sourceInfo =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ourceName     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Name     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        :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Name       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Current     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Current  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On      :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ource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arget 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Target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Load 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Source  :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s of string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utomatic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ibrary of group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clude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reate :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ake :(sourceInfo -&gt; unit) -&gt; 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nections :group -&gt; outstrea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updateLibraryAction :group -&gt; (sourceInfo -&gt; uni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intModifiedSources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tinueAfterError  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akeLibraries       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ToolInternals :TOOL_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ACTION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withOutputFile   :string -&gt; (outstream -&gt; uni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LoadSource     :SourceGroup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Compile        :SourceGroup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Clean          :SourceGroup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Nothing        :SourceGroup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LoadLibrary    :SourceGroup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tandardBinary   :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mportBinary     :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ystemBinary     :string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ysBinary        :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Uses         :SourceGroup.group -&gt; outstrea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Dependencies :SourceGroup.group -&gt; outstrea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actionTable      :unit -&gt; a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learAction      :actionTable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doAction         :actionTable -&gt; (SourceGroup.sourceInfo-&gt;unit)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Group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updateAction     :actionTable -&gt; 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ourceGroup.sourceInfo-&gt;uni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LIST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limit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FIL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KIPDI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fileList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CDI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IMIT of (fileListDescription *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reate : fileListDescription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MPILE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mpile     :string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enTarget   :string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loadTarget  :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loadSource  :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validTarget :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openEnv     :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esetEnv    :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