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GenName.doc,v 1.1 1992/09/28 11:36:36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G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ames (identifiers)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ChainPt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RE|</w:t>
        <w:tab/>
        <w:t>is substituted as a fixed prefix of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GENGenName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GENGenName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ame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a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GenName</w:t>
        <w:tab/>
        <w:tab/>
        <w:t>the symbol for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GenName.|NAME|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ibute for the identifier encoding of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|PRE|"</w:t>
        <w:tab/>
        <w:tab/>
        <w:t>a fixed prefix string for new n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