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ChainPtg.doc,v 1.1 1992/09/28 11:36:36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/**/ChainP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PTG tre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ChainPt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</w:t>
        <w:tab/>
        <w:t>is substituted in attribute names of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ChainPtg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ChainPtg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ChainPtg</w:t>
        <w:tab/>
        <w:t>the start context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ChainElPtg</w:t>
        <w:tab/>
        <w:t>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ChainSepElPtg</w:t>
        <w:tab/>
        <w:t>list element preceeded by a separator if no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ChainCutPtg</w:t>
        <w:tab/>
        <w:t>a subtree that does not contribute to th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ChainPtg.NAME/**/P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list as PTG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Seq, PTGEmpty</w:t>
        <w:tab/>
        <w:t>PT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ChainElPtg.ELEM/**/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ChainSepElPtg.ELEM/**/P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TGNode to be included in the lis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/**/NAME/**/Se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TG function without parameters produc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 PTG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