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(1)                  USER COMMANDS                    DIS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24 - program for displaying a 24 bit VORT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24 [-u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24 displays a VORT image file on a suitable Sun work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in  24  bit  colour.  If the file has a colourma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n (1)), the image is displayed using that image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map. If -u is specified the image is displayed up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 vortinfo(1),   median(1),   movie(1),   mulmcut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2vort(1), vort2ps(1), gamma(1), greyscale(1), vor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0            Last change: Feb 8, 1991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