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N(1)                USER COMMANDS                  MEDI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 - perform median cut on data in a V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 [ -c size ] [ -f 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 applys median cut to an RGB image stored in file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 the data in file2.  The colormap generated ha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256 entries; this  may  be  modified  with  the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 By  default the image data is quantized b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ixel to the closest color values in the colormap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f  option  is  specified, Floyd-Steinberg dith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efore selecting a colorma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vortinfo(1),  targ2vort(1),  vort2ps(1),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file(5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or Image Quantization for Frame  Buffer  Display",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bert, SIGGRAPH proceedings, 1982, pp. 297-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May 23,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