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XPRISM3 INPU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are input and displayed using the "Input File" pane of the "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ot to be created and displayed causes the graphic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The plot is drawn in the Black work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ot may be displayed in the same window;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ls in the "filename" parameter and clicks on "Plo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lot will be added to the graphics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hidden using the "HIDE" action button on the guide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Xprism3 form, or deleted using the "DELETE" action button. 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 is destroyed using the "CLEAR" action button, each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added to the existing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plots may be displayed in a workspace; however,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is the recommended limit.  If one has access to a colo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distinguish plots from each other tha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monochrom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options available on the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plotted must be specified in the Filename box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browser to find/select a fil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word "Filename" o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types may be used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Image File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created by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cii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ata points entered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w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s created from a program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stored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, "points to be displayed", allows the user to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ortion of the data. Along with windowing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Note,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the data read in. The window and subsampling parameter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ot on the "Attributes" subform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ree item that can be changed. The following expl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begin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begin with. If the "Begin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end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end with. If the "End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type before each new plot is displayed, any of the five plo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is only used when the input file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w data file. Two formats can be specified, XYZ tripl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nly. In the case of Z Only data, the X and Y valu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Type is only used with raw data files.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how th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Machine Type specifies the machine type that the data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. If the byte ordering of the data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Xprism3 on, the data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ssociated HELP for each of the file types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