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oggle button for "rescale" is selected,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for the minimum and maximum of the X and Y ax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ettings the user can rescale the displayed plo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not changed, but the way the plot is 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pac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in and Max values for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pecify the minimum and maximum values for the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esired values are entered in the appropriate boxes,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button, "CHANGE MAX MIN" will redraw the plo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inimum and maximum values.  This may be useful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ize the plot in a particular way.  If the window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for all plots in the window, plots may over-write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clicking on "RESET AXES" will restore the defaul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ajor and Minor Tic Ma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jor interval between large tics by filling in the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Major Interval".  One large tic mark will be drawn after every "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" interval size.  The number of minor tics may be indicated he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by filling in the numbers under "Number of Minor Tics"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 of Minor Tics" refers to the number of minor tics BETWEEN ea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tics.  Initiate changes by clicking on "CHANGE INTERVAL"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