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X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Axes button is located along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Reset Axes will allow the user to rese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If only one plot exists then click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xes button will cause the axes to be re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ot. If more than one plot exists, t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ll pop-up asking the user what plot to reset the ax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of the list is a global reset.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set the axes to the lowest minimum and highest maxim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Note, this list will not show plots that are hid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