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MAGE/SUBSIG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deal with subregions of imag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xtract Subimag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rectangular piece from an image and put it in a sub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ample on Lin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n image along an arbitra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sert Subimag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(sub)image into anoth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xtract Center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rectangular image from the center of a larg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ad Imag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an image data sequence with a const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