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, dotted, dot-dash, short dash, long dash, and odd dashed lin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Use the "Line Type" toggle to select the type of plo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isplay. If only one plot is displayed, tha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re-displayed in the new line type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displayed, a list widget will come up so that one may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s) should be changed to the new line type.   If some plots ar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ots will not appear in the list widget, as one may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 of a displayed plot, not one that is hidden.   Note: Polymar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arker plots may NOT have their line types changed.  If a plot has h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 changed and is then changed to be of type Polymarker or Line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type will be re-defined as Sol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