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Variables' subform contains an "interactive entry windo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`Enter Expression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communicate with the \fBcantata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parser.  To enter an expression, place the mouse 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ype the desired expression, then hit the Return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parser will be displayed as the `Result of Evalu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`Enter Expression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expressions may include variables,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`operators', and `logicals', as well as predefined `consta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unctions' (see additional documentation on these top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of alpha/numeric characters, beginning with a letter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variable enter an equation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value of a defined variable, or to evalu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simply enter it.  The valu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ult of Evalu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a)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x equal to 10, type "x=10" in the `Enter Expression'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carriage return key to enter it.  The result, "1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the `Result of Evalu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x by 1, enter "x=x+1".  (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revious entry before typing in a new on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this case will be "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value of x, enter "x".  The current value of x, "11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 `Result of Evalu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atural log of x, enter "ln(x)".  The `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on' will be displayed as "2.397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x is greater than 0, enter "x&gt;0".  The `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' is "1" (for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RESSIONS IN FILENAMES  (Data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ings and filenames can utilize the expression par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"numbered" names.  The most common use for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of data sequences.  The special character "\f(CW$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delimiter.  As an example, suppose that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f(CWcount\fP and that the variable is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_LOOP glyph.  The variable \f(CWcount\fP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n a filename in an input or output conne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the file name \f(CWresult.$count\fP.  When the visu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produce files named \f(CWresult.1\fP, \f(CWresult.2\fP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tored as expressions, rather than valu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dependent upon each other, thus a change in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the depend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a)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 equal to y, "x=y" in the `Enter Expression' window.  Then set 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"y=10".  If you check the value of "x" &amp; "y" they will both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.  If you then set y equal to 5, "y=5", and check the value o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at x is als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b)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where variable dependencies is useful is when trying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ma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orkspace in KHOROS_HOME/repos/workspace/vipl/normaliz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unt loop variable to position the resulting normal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If a counter "i" increments from 1 - 10 and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osition the icons at five per row and two rows (or te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.  Then they can define an "x" &amp; "y" variable dependent on i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((i-1) % 5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((i-1) % 5) * 110 +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be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((loop_variable - 1) % num_per_row) *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((int) (loop_variable - 1)/num_per_row) * height + y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expressions defined in the top or main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are global to all workspaces.  Subprocedur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use of global variables if the `Workspace' `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`Use Global Variables' is set to "NO".  If `Global 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 then the subprocedure will first check it's paren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desired variable is defined there.  If not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's grand-parent's variable list. 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ain workspace is encountered or a workspace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set to "NO".  At which time an error will be display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being un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