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on this pane are for changing the attributes of you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.  Available for change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lot Type"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hange the plot type for the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ine Type"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hange the line type used for the selecte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arker Type"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hange the marker type used for the selecte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isplay Points"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the number of points to be display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amplin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elp options will explain each of the above in more det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