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F Im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information will be converted to a Khoros Image File Forma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data saved in the image map. A one colunm by the "number of data poi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map is generated. The map data type is always 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data is not saved, only the Y data values. Note, that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ata type is BYTE, the Y data values will be trucated/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This VIFF data file will not contain and image or lo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 are used for image fields not applicable to the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generating a VIFF data file with the Y valu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to allow one to remap an image based on some fun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ed to apply a gaussian function to an image, then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gaussian data, scale and transform the data to range for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the data in the map of a VIFF data file. Then the Khoro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remap could be used to remap the image data to the gaussian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