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and Line Option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ommand line option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executing spectrum from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]      (infile) 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l]      (infile)  Input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]      (infile)  Input Display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visual] (cycle)   Read Only or Read Wri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nput imag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file on which classific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section on "The Files Subfo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l {input legend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legend files should always be written out as pairs from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output image and the output legend file complete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information that was established using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reason, then, partially or completely classified image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should always be accompanied by their associated legend file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[-i] option is used to input a file containing an imag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classified, the [-l] argument should also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legend file.  For more information,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s Subfo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visual { 1 'Read Only', or 2 'Read 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dictates whether spectrum is to use a ReadOnly visual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rite visual.  A \fIvisual\fP describes the characteristics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that is created for use with an application on a particul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explanation of visuals, you are referred to Chapters 7.2, 7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.4 of \fIThe XLib Programming Manual\fP, by Adrian Nye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Reilly &amp; Associates.  Depending on your particular workstati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Color, GreyScale, Pseudo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Color, StaticGrey, or TrueColor visual.  The former three visu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wo types of colorcells: \fIread only\fP and \fIread/write\f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 a read only cell is set once by one application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can be shared by multiple applications, but not chang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color cell can have its color changed at any 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allocated it; however, it cannot be shar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latter three visual types are limited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c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pectrum will allocate color cells a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are on a workstation that has a visual of type Direct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, or PseudoColor (\f(CW% xdpyinfo\fP will tell you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on your workstation), you may use the [-visual] argument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to use the read/write method of color alloca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that must be taken into account when setting the col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;  again, you are referred to \fIThe XLib Programming Manual\f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 very briefly, spectrum will be able to update the col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 in the image \fImuch\fP faster when a read/write color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used.  However, since color cells will not be shar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result in the annoying "techno-flashing"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maps of spectrum and any other applications tha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at the same time are installed and de-installed as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us, if \fIspectrum\fP is the only application requir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that you happen to be running, use of the read/wr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cheme is recommended.  Technoflashing will increasing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s spectrum has to compete with other applications for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flashing is a problem that bothers you, it is best to leav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d-only color allocation default behavior.  However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rs are slower to refresh,  particularly the colors of clas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cluster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