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Putdata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cons of"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non-interactive display of"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cons of"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2D plot of"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3D plot of"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animation of"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put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data is an application with which you may display the data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.0 VIFF file, or the data contained in any of th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Khoro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data can display data as an image, as value data, as an icon, as a 2D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3D plot, as an animated sequence, as a palette, or as a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n which putdata displays the data is specified by the user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the method used to display the data will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data itself and the method used to create it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