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Fil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a number of panes which provide file-ba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eration works on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s a new file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ne has further help on the specific operation provided by that p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