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BEAM ANALYSIS AN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for Scott Wilson's research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fig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 Plane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data from tilted plate onto entrac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on Beam Figure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rray of pointspread functions for i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on Beam Simul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ion beam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putter Yield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a sputter yield specification for angle of inc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pread Data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data out in an integral-invarian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ntract Data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ata in an integral-invarian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ymbolic Warp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geometric transformation (warp) using symbol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rape Image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pe and image over an azimuthally symmetric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nic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onic of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sphere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aspheric surface of revolu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