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 MAINTENANCE - THE COMCHANG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s Purpose is to convert all the commands entered on command line into a format recognisable by the computer (or Logo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if the Command "FORWARD 25" is entered, the ALTER procedure will convert it into "FWD2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 command is created, all of the abbreviations wanted for this command must be defined in the ALT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ose examination of the procedure, it should be easy to see how to do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