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RVEY</w:t>
        <w:tab/>
        <w:tab/>
        <w:tab/>
        <w:t>Galactic Bloodshed</w:t>
        <w:tab/>
        <w:tab/>
        <w:tab/>
        <w:t>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survey -- more detailed survey of planet, sector, ship,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vey &lt;xlow:xhi,ylow:yhi or x,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gives a different report depending on what scope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scopes are ship, planet, and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n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y des eff mob frt res popn ^p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7  x   20  50  45  25  80  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: map coordinates 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: designation of sector (land, wat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: efficiency (%age it is built up)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: % mobilization of the citizens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t: fertility of the sector (supports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: resource deposits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n: population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opn: maximum population the secto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   x,y absolute     x,y relative to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-24222,5424           -324,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: gravity of the planet (relative to Earth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absolute: coordinates relative to the Center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relative..: coordinates relative to the planet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======== planetary conditions: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atmospheric concentrations of certain key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's atmosphere: Oxygen, CO2, Methane, Hydrogen, Nitrogen, Hel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, surface temperature, normal temperature (without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luencing factors like space mirrors), and 'Other'.  The '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ary compatibility' is the difference between the weighted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ach of these characteristics and the preferences o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ressed in parentheses after each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_stock  resource_stock dest_pot.   popltn    ^pop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3             92       101       1158       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: the x,y coordinates of the planet relative to it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_stock: fuel the player has managed to stockpile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_stock: stockpiled resource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_pot: stockpiled destructive potential on the planet (weap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ltn: total population of living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opltn: maximum number of living beings the plane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habited s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n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n: x,y coordinates of the star from the Center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: gravitationa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: Stability of the star.  As stability approaches 100,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come more and more unstable.  The player must have 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 or more to determine th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n ship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command 'ship #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, report, map, weapons, mobil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