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AULT</w:t>
        <w:tab/>
        <w:tab/>
        <w:tab/>
        <w:t>Galactic Bloodshed</w:t>
        <w:tab/>
        <w:tab/>
        <w:t>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ssault -- attempt capture of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ault #&lt;shipnumber&gt; &lt;where&gt; &lt;number of board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y be used when a player wishes to capture a ship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instead of laying waste to it.  To perform an assault, the ship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10 units of distance to the enemy or closer (much like ``land''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yer will receive a combat readiness bonus of 100 on the dis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nly if he does not already have extensive colonies there.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ess represents how ready and willing the inhabitants are to f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this combat readiness will tend towards the average mob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ors each player owns.  The mobilization of the assaul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100, as will the mobilization quota (see ``mobiliz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urn sectors bordered by two opposing players will be contest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will receive casualties in disputed sectors and the winn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will move in.  Being possibly outnumbered by the plane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, the assaulting player may have to resort to orbital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atives wise up and surrender.  (see the section on ``slavery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carries it's own price -- sectors may be rendered unin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and of no us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how many boarders you wish to ris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.  This must be at least one and at most the entire ship's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assault with more crew than the maximum crew capac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.  Your total boarding strength is calculated, and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ip's, and casualties are taken.  If you win, you capture the 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, the ships are not docked and you will have to try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everal tries to capture a ship, especially if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rew.  Some structural damage to both ships is unavoidab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estruction of one or the other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ing strength of the attacking ship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 of the following: the number of boarders, the tech of their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ighting ability.  The defending strength of the other ship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ame factors and the armor class of the defending shi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tacking, any ship is as good as any other; it only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  Smaller groups of boarders can actually be more effe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groups, but the attacker will need AP's and patienc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lave, land,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