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VE</w:t>
        <w:tab/>
        <w:tab/>
        <w:tab/>
        <w:t>Galactic Bloodshed</w:t>
        <w:tab/>
        <w:tab/>
        <w:t>G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give -- give a mutual ally a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&lt;player&gt; &lt;sh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ive another player a ship if you are both mutually al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becomes immediately under the new player's control. Inha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ored bits are also set for the new player in the syst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resides. Spore pods cannot have their ownership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