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89 ********** FIRE --- IMPORTAN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ase you have been upset with the random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e routine, I tried to implement a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do this in several stages.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hing is completely deterministic, 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mages you do (and get) and see if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are appreciated. I will ad dthe random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r, I think they are neccessary but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ging. To save you a lot of experimenting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to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str = (your strenght) * FAC / (1+dist/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urrently FAC = 2, DIST =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= (effstr-3*armor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s it !! Simple enoug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on PLANETS: (proposed!)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firing from planets on planet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ttack a planet you should buil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eliminate the common t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ing one sector, landing and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net destroy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TS on SHIPS: I think I will inclease the planet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 to 40 (or 60 ???), a planet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porize anything that attacks i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amage on the ship will be calculated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two changes, for the first time,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netary defense log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S on PLANETS: Same as before, except, you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to attack. Only ORBITING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to attack planets. This should dis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body entering your system to wipe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nets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89 - For those of you who haven't noticed, you can tell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'orbit' to omit the names of ships, stars, 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ook at objects that may be overprint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ee them. do `help map' or `help orb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89 - When you order ships to go to other system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planet designations until your ship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3/89 - Just a reminder, don't build ships/objects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 in front of them. They haven't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just be a wast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89 - You must load fuel and crew onto an atmospheric processo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m to work. See help in `build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89 - Cargo ships, shuttle, stations, orbital assual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bitats can be used to construct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1/89 - Teletransporter devices '[' are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9/89  - We have installed the new version of Galactic Bloodshed 1.0(os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superior addressing and whatnot from the previous bug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It has several new features. Good luck with thi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