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ES</w:t>
        <w:tab/>
        <w:tab/>
        <w:tab/>
        <w:t>Galactic Bloodshed</w:t>
        <w:tab/>
        <w:tab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10 programmed racial types, which g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a large variety in capabilities. Of course, no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ideal over another, and players should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their particular choice. There are 8 basi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esomorph - A player can request to be a 'mesomorphi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ce. These types of critters are characterizes b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w intelligence.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advantage of the 'technology investmen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pace with more intelligent racial typ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have the advantage of a much higher fighting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urism, birthrate (or 'infection rate' for me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ly have 1 sex. They can als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of their victims. A well run mesomorph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 formidable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ass - Each race has a mass. The heavier the individ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uel it usually takes to launch and l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vy creatures may require more fuel to move arou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irthrate - This factor (infection rate for mesos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rapidly the population in the secto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oi the maximum support of the sector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mean that the populations multip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ghting Ability - Higher values mean that the rac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to kill an alien than a lower value.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ower values will usually need to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to win in direct combat over a high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. It is important to note that this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combat and boarding strengths, and no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ntelligence - The raw growth rate of technology is gover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race's intelligence. The technology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is IQ/100. Additional technology boosts for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trolled by technology investments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ts under the playe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venturism - This described what percentage of a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wants to move and explore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value tend to explore and conquer plane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more efficiently. If you have a lo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movements with the 'mov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exes - Each race has a number of sexes. Thi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population that a secto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reproduce. Lower values are preferabl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coloniza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Metabolism - This value controls how industrious the race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bolism races will produce resources more rapidly th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bol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acial characterics are assigned to 10 different raci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ci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2    3    4    5    6    7    8    9   10</w:t>
        <w:tab/>
        <w:tab/>
        <w:t xml:space="preserve">  (+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o?  yes  yes  yes   no   no   no   no   no   no   no</w:t>
        <w:tab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1.0  1.5  2.0  1.25 1.25 1.25 1.25 1.25 1.25 1.25</w:t>
        <w:tab/>
        <w:t xml:space="preserve">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 0.7  0.8  0.9  0.4  0.4  0.4  0.4  0.4  0.4  0.4</w:t>
        <w:tab/>
        <w:tab/>
        <w:t xml:space="preserve">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 6    7    8    2    3    3    4    4    5    5</w:t>
        <w:tab/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80   70   60  190  180  170  160  150  140  120</w:t>
        <w:tab/>
        <w:tab/>
        <w:t xml:space="preserve">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  0.9  0.9  0.9  0.3  0.3  0.4  0.4  0.5  0.6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   1    1    1   2-4  2-4  2-4  2-4  2-4  2-4  2-4</w:t>
        <w:tab/>
        <w:t xml:space="preserve">  scewed to the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  1.3  1.3  1.3  1.0  1.0  1.0  1.0  1.0  1.0  1.0</w:t>
        <w:tab/>
        <w:tab/>
        <w:t xml:space="preserve">  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of new races is controlled by the person h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Player #1 (the first player enrolled into the game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given diety status, as many of the game defaul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s in player #1 control. Other players may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diety status during the enrollment proced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commended (or needed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