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4/89 - 4 hour updates have started (we changed our mi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, 4, 8 am/pm PST. There may also be un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in case of anything unusual that may cr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opefully 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3/89 - Looks like we got major problems ironed o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ion is fixed, planets now orbit stars by Kepp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w, and a few other technical stuff to improve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go ahead and enroll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f you have never played before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s you for your password, type the password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xpect to be referred to of by GB. This *is*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. Please do not enroll more than onc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number of ope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2/89 - WELL I LOST THE DATA BASE!! (accidentally used 'rm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'cp' when I was trying to back it up. GRR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ion was messed up anyway (unknown, som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slabeled). I want to make sure this is working to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we start again. Sorry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ar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8/89 - Make sure that your combat ships ('d', 'C', 'B', 'D', '$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resources on board to repair damage! (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s are built they begin with a 50% damage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battle, resources are required to be on board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s. Also, make sure you load destruct on ships so you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mmo to fire. The game automatically loads fuel and cr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 available in a sector. If you don't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 the crew with 'load' or 'unload' (same thing)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ind that the efficiency of the ship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crew available (max crew is b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5/89 - Check out the new options 'aliens', 'geograph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verse'. Do 'help map' to find out abou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&gt; I compiled these options into one command 'togg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anticipation of adding tons more later on.  -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