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 'Common LISP INGRES Interface'-%-'Version 1.0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e 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INGRES Equivalen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Usag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U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Example Usag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INGRES Equivalent To Exampl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Return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List Forma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UB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CLING Functions Using this Lis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CLING - Common LISP/INGRES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Jeff Sedayao and John Ir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ienc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Electrical Engineering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CA 9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1 "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G (Common LISP INGres interface) is a package that provides an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Common LISP and the INGRES databas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mmands can be executed from Common LIS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 functions are defined for every INGR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G uses the QUEL quer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version of CLING will support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functions are provided to call several operating syste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mainder of this document is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shows an example that illustrates how to use 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describes important list structures used to call 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4 describes the Common LISP function cal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NGRE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ction describes how to install the CL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a knowledge of INGRES, QUEL, and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CLING works with INGRES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 "About the Format for Defin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optional items are placed between braces ('[' and '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items may be omitted from a function call o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specific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db-createdb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b-createdb database-name [:flags flags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pecif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 ":flag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the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s (...) indicate that one or more item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included with a braced expression, such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the form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mat-item1 [format-item2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ne of many items must be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are placed within brackets ('{' and '}') and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|'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specific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db-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b-copy table-name format-list {:into | :from} file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pecifies th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:in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 ":fr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indicate that data is to be copies into or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1 "An Example Session Using C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hows an example of a CL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demonstrates how to load the CLING package, creat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, create tables, append tuples to the tables,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u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LISP environment shown is based on Franz Allegro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to using CLING is to 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l&gt; (load "cling.c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will load the enti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ack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use-pack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l&gt; (use-package 'c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will be to create and open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vate database called "testdb"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"-p" (for private) ensures that access to the database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l&gt; (db-createdb 'testdb :flags "-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G may access any INGRES database including databases creat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using other commands (e.g. the shell command create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newly created database can be accessed, the databa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e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db-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l&gt; (db-open 'test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 database has been created and opened, som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db-cre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l&gt; (db-create 'paytable '((name c10) (pay f4) (job c2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l&gt; (db-create 'citytable '((name c10) (city c2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"paytable" has a column called "name" is a 10 byte character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umn called "pay" that is a four-byte floating poi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lumn called "job" that is a 20 byte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"citytable" has tw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"name" has 10 characters, while column "city" ha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ables have been created, but they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db-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add tuples to th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l&gt; (db-append 'pay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((= name "Jeff") (= pay 70) (= job "Research Assistant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l&gt; (db-append 'pay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((= name "Melvin") (= pay 3.50) (= job "Lawyer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l&gt; (db-append 'pay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((= name "Lois") (= pay 3.35) (= job "Professor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l&gt; (db-append 'citytable '((= name "Jeff") (= city "Berkeley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l&gt; (db-append 'citytable '((= name "Susan") (= city "Manila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l&gt; (db-append 'citytable '((= name "Larry") (= city "Berkeley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tuples of a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db-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l&gt; (db-print 'city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tab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name</w:t>
        <w:tab/>
        <w:t xml:space="preserve">   |city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Jeff</w:t>
        <w:tab/>
        <w:t xml:space="preserve">   |Berkeley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Susan</w:t>
        <w:tab/>
        <w:t xml:space="preserve">   |Manila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Larry</w:t>
        <w:tab/>
        <w:t xml:space="preserve">   |Berkeley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db-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table directly on the screen rather than returning a valu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s are retrie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db-retri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s can be retrieved into a table or returned in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returns a list of tu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l&gt; (db-retrieve '(paytable.name (:float paytable.p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where '(&lt; paytable.pay (avg paytable.pa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"Larry     " 3.35d0) ("Melvin    " 3.5d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0" in the numbers indicates that the number is double preci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0 (all floating point numbers are stored as double prec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pay of all tuples whose pay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verage of all tuple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manipulation functions are provided that make manipulating tuple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a sorted list of the weekly pay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paytabl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l&gt; (db-mapl-retrieve #'(lambda (x) (* 40.0 (car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((:float paytable.pay)) :sort '(p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34.0d0 140.0d0 2800.0d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s are returned as list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c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in the ma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the datab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db-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l&gt; (db-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s may now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1 "CLING List Struc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G functions take a number of differently structured list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tails these lists, showing their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examples of their usage, and listing what functions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e CLING allows table and column nam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haracters, but will truncate them before sending them to the ING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ecause the maximum length of INGRES names is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 "Format Li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list is used to specify the data format of a table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NG definitions, it is referred to as a format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mat-item1 [format-item2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  <w:tab/>
        <w:t>format-item is a format element (column-na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-name is the name of a column in a 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is an INGRES format specification,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</w:t>
        <w:tab/>
        <w:tab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b "c1 - c25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b "text(1)-text(1000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b "i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-byt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b "i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-byt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b "i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-byt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b "f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-byt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b "f8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-byt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b "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e(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b "mone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-byt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(name c10) (pay money) (job c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=c10, pay=money, job=c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U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 "Qualification Li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is used to specify a qualification that selects rows from a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most oft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argument following the position argument :w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NG definitions, it is referred to as qual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oolean-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  <w:tab/>
        <w:t>boolean-expression is a boole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(&lt; paytable.pay 150) (= paytable.job "CEO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table.pay &lt; 150 and paytable.job = "CEO"</w:t>
      </w:r>
    </w:p>
    <w:p>
      <w:pPr>
        <w:pStyle w:val="PreformattedText"/>
        <w:bidi w:val="0"/>
        <w:spacing w:before="0" w:after="0"/>
        <w:jc w:val="left"/>
        <w:rPr/>
      </w:pPr>
      <w:r>
        <w:rPr/>
        <w:t>.U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-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-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-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-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-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-map-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-mapl-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-mapn-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 "Target Li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list is used to specify tuples created by a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uples are either returned to the user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db-retri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pdate the database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db-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arget list is used in a retrieve command, values other tha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preced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: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target list element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table.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NG definitions, a target list is specified by target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arget-item1 [target-item2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  <w:tab/>
        <w:t>target-item can be expr or (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: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.colum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rithmetic-op table.column-name [table.column-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= result-column-name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b ":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b ":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b ":flo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b ":inte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ytable.name (:float (= weeklypay (* paytable.pay 40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ytable.name, weeklypay=paytable.pay*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U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-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-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-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-map-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-mapl-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-mapn-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 "Sort Li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list is used to specify the sort order in which tuple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specified in the definitions as sort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ort-item1 [sort-item2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  <w:tab/>
        <w:t>sort-item is column-name or (column-name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-name is the name of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is sort direction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 ":a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e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: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sc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job (name :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,name:d</w:t>
      </w:r>
    </w:p>
    <w:p>
      <w:pPr>
        <w:pStyle w:val="PreformattedText"/>
        <w:bidi w:val="0"/>
        <w:spacing w:before="0" w:after="0"/>
        <w:jc w:val="left"/>
        <w:rPr/>
      </w:pPr>
      <w:r>
        <w:rPr/>
        <w:t>.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-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-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-map-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-mapl-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-mapn-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 "Aggreg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gregate is a function that computes a result over a collection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placed anywhere in an express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aggregation operators:  count, countu, sum, sumu, av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u, max, min,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agg-op column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:by {column-name | (column-name1 [column-name2 ...])}]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:where qual-list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  <w:tab/>
        <w:t>qual-list is a qualific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g-op is an aggreg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g paytable.pay :where (= paytable.job "Research Assistant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(paytable.pay where paytable.job="Research Assista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1 "CLING Function 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G has four groups of function ca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group implements Unix operating system level INGRES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consists of CLING specif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nd largest group of function calls map directly to QUE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group of function calls use the QUEL retrie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ipulate tuples in ways useful to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ING functions are prefixed by"db-" to distinguish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S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 "System Level Ca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function calls correspond to operating system level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three commands can be used with INGRES/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createdb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he same flags as the standard INGR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must be contained with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createdb database-name [:flags flag-string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 - if unsuccessful (database already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createdb 'testdb :flags "-p -usedaya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b -p -usedayao tes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destroydb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estroys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ing to destroy a database while it is open (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db-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a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db-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erformed)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the same as the standard INGRES command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destroydb database-name [:flags flag-string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 - if unsuccessful (flags used imprope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d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destroydb 'testdb :flags "-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db -s tes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sysm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ptimizes the system catalogs of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the same as in the standard INGRES command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sysmod database-name [:flags flag-string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 - if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sysmod 'testdb :flags "-w"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od -w tes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 "CLING Ca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unctions open and close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command creates the INGRES back-en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database may be open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pens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executed before any commands are attem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n error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db-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ensitive to errors, and a single err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 Common LIS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lag is permitted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flag is specified or if a flag is specified in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LISP process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open database-name [:flags flag-string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open 'testdb :flags "-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s -l testdb (in operat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loses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nother database, the current database must be closed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INGRES/NET, the database name must be surrounded by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testdb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arg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b-open '"argon::testdb"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remo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quit (in terminal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quit (in terminal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 "QUEL Ca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map to QUE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must be opened before any of these functions can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ab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undoes the effects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tateme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abort [:to savepoint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abort :to '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to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ppends rows to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append table-name target-list [qual-list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append 'citytable '(paytable.name  (= city "Chicago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where '(= paytable.job "Doctor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o citytable(paytable.name, city="Chicag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paytable.job="Do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begin-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begins a multi-stateme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begin-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begin-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pies a table to or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name must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G converts a file name into its full path name for INGR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specified with a full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copy table-name format-list {:into|:from} file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copy 'citytable '((name c10) (city c20)) :into "city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citytable(name=c10,city=c2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"/b/users/sedayao/CLING.cbw/city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cre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b-create table-name format-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:key journaling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create 'paytable '((name c10) (pay money) (job c2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aytable (name=c10, pay=money, job=c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eletes rows from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delete table-name [:where qual-list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b-delete 'paytable :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(AND</w:t>
        <w:tab/>
        <w:t>(&lt; paytable.pay 150) (= paytable.job "CEO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aytable where paytable.pay &lt; 150 and paytable.job="CEO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destro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estroys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CLING truncates names to twel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destroy table-name1 [table-name2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destroy 'paytable 'citytable 'personnel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paytable, citytable, personnel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destroy-integr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estroys integrity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ies are specified as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destroy-integrity table-name {integrity1 | (integrity1 ...) | ALL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destroy-integrity 'paytable '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integrity payt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destroy-per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estroys per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are specified as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destroy-permit table-name {permit1 | (permit1 ...) | AL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destroy-permit 'paytable '(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permit paytable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 "cling:db-end-xa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rminates a multi-statement trans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s the update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end-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end-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ives out information about tabl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permits, integrity constraints, and view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splay on the screen and cannot be recovered by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help [{:permit | :integrity | :view}] table-name1 [table-name2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b-help {all | table-name1 ...}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help :permit 'city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permit city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a secondary index on an exist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dex-name is a two element list, then the first element is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database catalog, and the second is the index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index table-name index-name (column-name1 [column-name2 ...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-name can be a name or a list of form (location index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index 'paytable 'index1 '(name jo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paytable is index1(name job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integr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efines integrity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-list must be a single table, aggregate free qua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integrity table-name qual-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integrity 'personneltable '(&gt;= personneltable.children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integrity personneltab where personneltab.pay &gt;=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mod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verts the storage structure of a table o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storage parameters may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b-modify tabl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:on sort-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:unique uniq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:fillfactor fill-fac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:minpages minpa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:maxpages maxpa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:indexfill indexfi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:maxindexfill maxindexfill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modify 'citytable 'isam :on '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on '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unique '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fillfactor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itytable to isam unique on name where fillfactor=8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per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dds permissions to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must be specifi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permit (Quel-op1 [Quel-op2 ...]) tab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:cols column-name1 [column-name2 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:at term]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:from (time1 time2)]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:on (day1 day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:where qual-list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  <w:tab/>
        <w:t>Quel-op is a qu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b-permit '(retrieve replace) 'paytable 'l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cols '(name p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at "ttyv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from '("8:00" "17: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on '(Mon F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where '(= paytable.job "Research Assistant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permit retrieve, replace</w:t>
        <w:tab/>
        <w:t xml:space="preserve">on paytable(name pay) to lar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"ttyv0" from 8:00 to 17:00 on Mon to Fr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paytable.job="Research Assist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rints out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print table1 [table2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print 'paytable 'city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aytable, city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eclares a range variable that can be used in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ence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range range-variable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range 'cityvar 'city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cityvar is city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reloc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locates a table to a new stor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relocate table-name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relocate 'citytable 'other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 citytable to other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rep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places values of columns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replace table-name target-list [:where qual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b-replace 'citytable '((= city "New Delhi"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where '(= citytable.name "Sure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citytable(city="New Delhi") where (citytable.name="Sures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retri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rieves rows from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:into is specified, a new table is produced that contains th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 list containing the retrieved tuple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:in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:uniq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used toge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 ":so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ust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ist elemen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table.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b-retrieve target-list [:where qual-list]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:sort sort-list]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:into locati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:unique uniqu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:into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tuples if :into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b-retrieve '(paytable.name (:float paytable.pay) paytable.job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into 'wealthy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where '(&gt; paytable.pay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sort '(job (name :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into wealthy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aytable.name paytable.pay paytable.job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(paytable.pay &gt;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 job,name: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aves a table until a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save table-name month day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save 'citytable 8 28 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citytable 8 28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save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eclares a savepoint marker within a multistateme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savepoint savepoint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savepoint '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poin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efines a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view view-name target-list [:where qual-list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view 'citypay '(paytable.name paytable.pay citytable.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where '(= paytable.name citytable.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view citypay (paytable.name paytable.pay citytable.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(paytable.name=city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 "Tuple Manipulation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functions are designed to make manipulating tuple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variations of map, mapl, and mapn functions in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on retrieved tu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GRES equivalents are given, because QUEL does not provid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map-retri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rieves a list of tuples and applies the specifi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elemen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ult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lt the function, the map function should return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map-retrieve function target-list [:where qual-list] [:sort sort-list] [:uniqu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map-retrieve #'(lambda (x) (print (first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(paytable.name (:float paytable.pay) paytable.job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sort '(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mapl-retri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retrieves a list of tuples and applies the specifie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elemen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re collected to a list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mapl-retrieve function target-list [:where qual-list] [:sort sort-list] [:uniqu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results of the function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ach retrieved 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mapl-retrieve #'(lambda (x) (if (&gt; (second x) 0) (cons (first x)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(personnelvar.name (:integer personnelvar.children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mapn-retri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rieves a list of tuples and applies the give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ach of element of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are collected to a list.  The return list is cre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nco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c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mapn-retrieve function target-list [:where qual-list] [:sort sort-list] [:uniqu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the results of the function applied to each retrieved tu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onc'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mapn-retrieve #'(lambda (x) (if (&gt; (second x) 0) (cons (first x)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(personnelvar.name (:integer personnelvar.children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 "Set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change the properties and settings of an INGRE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p to the QUEL se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set-journa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urns on jour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journaling is on, all tables created within a session 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ables can be logged by specifying them in the db-set-jour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lso can be explicited logged using the journaling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cre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set-journaling [:table tabl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jour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set-journaling :table 'city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journaling on city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set-nojourna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urns off jour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default state of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set-nojournaling [:table tabl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jour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set-nojournaling :table 'city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jour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set-ret-in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set-ret-into storage-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sult_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set-ret-into 'che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t_into "che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storage structure of tables specifi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:into option of the retrie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set-lock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various parameters involved with locking in an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set-lockmode [:on table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:level 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:readlock read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:maxlock max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:timeout timeout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ckmod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b-set-lockmode :on 'city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:level '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readlock '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maxlock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timeou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ckmode on citytable where</w:t>
        <w:tab/>
        <w:t>level=session, readlock=system, maxlocks=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out=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set-qbuf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size of the buffer q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set-qbufsize qbuf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qbu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set-qbufsize 2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qbufsize 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set-query-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size of the input que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set-query-size query-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query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set-query-size 4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query_size 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set-cache-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nables a user to specify either the size of the loc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query processing (size) or the number of INGRES data or index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single read operation (readah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set-cache-local [:size size] [:readahead readahead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c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set-cache-local :size 23 :readahead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che local where size=23, readahead=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1 "Implementation and Installation 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G is implemented by connecting Common LISP to an INGRES back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G functions are mapped to QUEL command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INGRES libq routines that ar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 process.  Libq routines create the INGRES backend and ar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between the two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q routines ar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 calls C languages programs a Foreign Function Interface (FF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FI is an implementation dependent feature of a Common LIS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 to use to non-LIS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G is composed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.cl</w:t>
        <w:tab/>
        <w:tab/>
        <w:t>user visible C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.cl</w:t>
        <w:tab/>
        <w:tab/>
        <w:t>CLING 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.cl</w:t>
        <w:tab/>
        <w:t>CL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q.c</w:t>
        <w:tab/>
        <w:tab/>
        <w:t>The INGRES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.cl</w:t>
        <w:tab/>
        <w:tab/>
        <w:t>libq foreign func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.cl contains implementation depen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modified when porting CLING to various Common LI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.cl files have been written for Franz Allegro Common LISP and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 (LUC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CLING, compile libq.c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-c libq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he rtingres/bin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CLING, make sure you are a registered INGRES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Common LISP, load the file cling.c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oad "cling.c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0 "Acknowledg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a continuation of the work started by Jim Laru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ranz Lisp and University ING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