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S "\fBksort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"\fBBibliofil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is a $BF equivalent to the \fBsort\fR program of **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. $KS is intended for us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sort\fR is not available as under MSDOS without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y large numerical quantities must be sorted (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ort\fR fails in this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e lengths exceed the capability of \fBsort\fR ($K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length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options are a subset of \fBsort\fR options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yntax for $KS mimics that of \fBsor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may be made the default sort programme for kor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d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has not been thoroughly tested on SU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S exhibits quadratic behavior with large files and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