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for .R(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=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, typing one of these starts you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ll)         From the beginning, or,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(ew)         Only messages you haven't read before,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(ld Reverse) Only messages you have read before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(everse)     From the end, or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     Only one messa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es, can be intermixed* with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ore)      Pause at end of pages (or don't, if pause is your normal mo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(rotocol)  Gather all the messages, and use the default protocol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(headers)  Display one line headers only.  Headers are marked 'N' fo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' for old, 'Z' for zapped, 1-9 for priority, '!' from yo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up to yours, '&lt;' if crossposted to a more releven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'&gt;' if in a less rel. room, and 'X' f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(lobal)    In all known rooms in all known floors. kin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lectors, can be intermixed* with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   With "string" in the header.*  See .H(elp)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!string"   That don't have "string" in the head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   With "string" in the header or message.*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!string'   That don't have "string" in the header or message.*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      Entered on "date".*  See .H(elp)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date]     Entered before dat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date]     Entered after dat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Number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gID&gt;     Message with ID "msgID", changing rooms if need b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X(Checked)  Check-marked messages.*  Messages are tagged by you while readin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M(ore) N(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new messages pausing at the end of each screen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G(lobal) P(rotocol) N(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 new messages in all known rooms into a file and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"flame" R(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l messages with "flame" in the header,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[&gt;last thursday] A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l messages since last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[yesterday] A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l messages pos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153 R(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l messages starting from message 153,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=(Headers) N(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header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'tech' =(Headers) [&gt;noon, Oct 19, 1989] A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eaders of all messages since noon, Oct 19, 1989, with 'te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P(rotocol) "sysop" G(lobal) A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 all messages to, from, or about the sysop ("sysop"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somewhere) in all known rooms, and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[&gt;last friday] [&lt;yesterday] A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messages between last friday an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(ead) [&lt;march 1] [&gt;june 3] A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l message before March 1 and all messages after June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