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made up of rooms, each room is devoted to a differen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share a common theme are grouped onto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BBS you will see which rooms have new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_#G key to go to the first or next room with new messag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N key to read the new messages in that room.  When you are d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T key to terminate, or exit,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_#? in most places will get you 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elp is available by typing _#._#H(elp) _#?, you wi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lp top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